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คุณภาพการบริห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คุณภาพของการบริห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น้ำหนัก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บริหารนำมาตรฐานการศึกษานอกระบบและการศึกษาตามอัธยาศัยมาเป็นเป้าหมาย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ริหารจัดการเพื่อจัดทำแผนพัฒนาคุณภาพทางการศึกษา และแผนปฏิบัติการประจำปี มีความสอดคล้อง</w:t>
      </w:r>
      <w:r>
        <w:rPr>
          <w:rFonts w:ascii="Angsana New" w:hAnsi="Angsana New"/>
          <w:sz w:val="32"/>
          <w:sz w:val="32"/>
          <w:szCs w:val="32"/>
        </w:rPr>
        <w:t>ระหว่า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กับมาตรฐาน 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ู่การกำหนดนโยบายการบริหารจัดการให้เป็นไปตามแผนส่งเสริมการศึกษานอกระบบและการศึกษาตามอัธยาศัย โดยมีระบบข้อมูลสารสนเทศเพื่อการบริหารที่ถูกต้องและครบถ้วน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การนิเทศติดตามประเมินผล และนำผลการนิเทศติดตามประเมินผล </w:t>
      </w:r>
      <w:r>
        <w:rPr>
          <w:rFonts w:ascii="Angsana New" w:hAnsi="Angsana New"/>
          <w:spacing w:val="-4"/>
          <w:sz w:val="32"/>
          <w:sz w:val="32"/>
          <w:szCs w:val="32"/>
        </w:rPr>
        <w:t>ไ</w:t>
      </w:r>
      <w:r>
        <w:rPr>
          <w:rFonts w:ascii="Angsana New" w:hAnsi="Angsana New"/>
          <w:spacing w:val="-4"/>
          <w:sz w:val="32"/>
          <w:sz w:val="32"/>
          <w:szCs w:val="32"/>
        </w:rPr>
        <w:t>ปใช้ในการตัดสินใจและปรับปรุงพัฒน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ใ</w:t>
      </w:r>
      <w:r>
        <w:rPr>
          <w:rFonts w:ascii="Angsana New" w:hAnsi="Angsana New" w:eastAsia="Times New Roman"/>
          <w:sz w:val="32"/>
          <w:sz w:val="32"/>
          <w:szCs w:val="32"/>
        </w:rPr>
        <w:t>ช้มาตรฐานการศึกษานอกระบบและการศึกษาตามอัธยาศัยเป็นเป้าหมายในการบริหารจัดการ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</w:t>
      </w:r>
      <w:r>
        <w:rPr>
          <w:rFonts w:ascii="Angsana New" w:hAnsi="Angsana New" w:eastAsia="Times New Roman"/>
          <w:sz w:val="32"/>
          <w:sz w:val="32"/>
          <w:szCs w:val="32"/>
        </w:rPr>
        <w:t>กำหนดนโยบายการบริหารจัดการ ยุทธศาสตร์ ตามแผนส่งเสริมการศึกษานอกระบบและการศึกษา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ตามอัธยาศัย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มีระบบข้อมูลสารสนเทศเพื่อการบริหาร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ที่มีความ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ถูกต้อง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ครบถ้วน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 เป็นปัจจุบันและ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พร้อมใช้ง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าน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ระบบกำกับ </w:t>
      </w:r>
      <w:r>
        <w:rPr>
          <w:rFonts w:ascii="Angsana New" w:hAnsi="Angsana New" w:eastAsia="Times New Roman"/>
          <w:sz w:val="32"/>
          <w:sz w:val="32"/>
          <w:szCs w:val="32"/>
        </w:rPr>
        <w:t>นิเทศติดตามและประเมินผล กับเป้าหมายตามแผนอย่างต่อเนื่อง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นำผลการ</w:t>
      </w:r>
      <w:r>
        <w:rPr>
          <w:rFonts w:ascii="Angsana New" w:hAnsi="Angsana New" w:eastAsia="Times New Roman"/>
          <w:sz w:val="32"/>
          <w:sz w:val="32"/>
          <w:szCs w:val="32"/>
        </w:rPr>
        <w:t>นิเทศ ติดตามและ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เมินไปใช้ในการตัดสินใจและปรับปรุง </w:t>
      </w:r>
      <w:r>
        <w:rPr>
          <w:rFonts w:ascii="Angsana New" w:hAnsi="Angsana New" w:eastAsia="Times New Roman"/>
          <w:sz w:val="32"/>
          <w:sz w:val="32"/>
          <w:szCs w:val="32"/>
        </w:rPr>
        <w:t>พัฒนา</w:t>
      </w:r>
      <w:r>
        <w:rPr>
          <w:rFonts w:ascii="Angsana New" w:hAnsi="Angsana New" w:eastAsia="Times New Roman"/>
          <w:sz w:val="32"/>
          <w:sz w:val="32"/>
          <w:szCs w:val="32"/>
        </w:rPr>
        <w:t>การบริหาร</w:t>
      </w:r>
      <w:r>
        <w:rPr>
          <w:rFonts w:ascii="Angsana New" w:hAnsi="Angsana New" w:eastAsia="Times New Roman"/>
          <w:sz w:val="32"/>
          <w:sz w:val="32"/>
          <w:szCs w:val="32"/>
        </w:rPr>
        <w:t>องค์กร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ชิงคุณภาพ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1843" w:leader="none"/>
        </w:tabs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๒ คะแนน</w:t>
      </w: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070"/>
        <w:gridCol w:w="189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141605</wp:posOffset>
                </wp:positionV>
                <wp:extent cx="6488430" cy="5025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8280" cy="502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1.15pt;width:510.85pt;height:39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๓ คะแนน คะแนนทั้งหมด ๕ คะแนน ค่าน้ำหนักคะแนน ๒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๓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คะแนนที่คำนวณ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คะแนน อยู่ในระดับคุณภาพ  พอ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เสนอแนะแนวทาง 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ผู้บริหารต้องให้ความตระหนักและเข้าใจกับมาตรฐาน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และภารกิจการบริหารสถานศึกษาตามมาตรฐานตำแหน่งและวิทยฐานะ สามารถวิเคราะห์ความสอดคล้องระหว่างบทบาทและภารกิจ และถ่ายทอดความเข้าใจให้กับบุคลากรของสถานศึกษา</w:t>
      </w:r>
    </w:p>
    <w:p>
      <w:pPr>
        <w:pStyle w:val="Normal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ถานศึกษาร่วมกันวางแผนจัดกิจกรรมตามนโยบาย ยุทธศาสตร์ ปรัชญา วิสัยทัศน์ กลยุทธ์จุดเน้นการดำเนินงาน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ให้ส่งผลไปสู่คุณ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รมีการตรวจสอบ ทบทวนปรัชญา วิสัยทัศน์  กลยุทธ์จุดเน้นการดำเนินงานทุกปีอย่างต่อเนื่อง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อบถาม สัมภาษณ์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สถานศึกษา ครู กรรมการสถานศึกษ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รับบริการ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 ผู้เกี่ยวข้อ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ิ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ักษ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457" w:leader="none"/>
              </w:tabs>
              <w:ind w:left="1800" w:hanging="18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พัฒนาคุณภาพการศึกษา แผนปฏิบัติการ</w:t>
            </w:r>
          </w:p>
          <w:p>
            <w:pPr>
              <w:pStyle w:val="Style18"/>
              <w:tabs>
                <w:tab w:val="clear" w:pos="720"/>
                <w:tab w:val="left" w:pos="457" w:leader="none"/>
              </w:tabs>
              <w:ind w:left="1800" w:hanging="180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ำปี ปรัชญา วิสัยทัศน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Style18"/>
              <w:tabs>
                <w:tab w:val="clear" w:pos="720"/>
                <w:tab w:val="left" w:pos="457" w:leader="none"/>
              </w:tabs>
              <w:ind w:left="1800" w:hanging="18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แต่งตั้งนิเทศภายใน แผนนิเทศ รายงานก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</w:p>
          <w:p>
            <w:pPr>
              <w:pStyle w:val="Style18"/>
              <w:tabs>
                <w:tab w:val="clear" w:pos="720"/>
                <w:tab w:val="left" w:pos="457" w:leader="none"/>
              </w:tabs>
              <w:ind w:left="1800" w:hanging="1800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>นิเทศ คู่มือการดำเนินงาน รายงานการประเมิ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 xml:space="preserve">น 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Style18"/>
              <w:tabs>
                <w:tab w:val="clear" w:pos="720"/>
                <w:tab w:val="left" w:pos="457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การวิเคราะห์ความสอดคล้องระหว่างโครงการ</w:t>
            </w:r>
          </w:p>
          <w:p>
            <w:pPr>
              <w:pStyle w:val="Style18"/>
              <w:tabs>
                <w:tab w:val="clear" w:pos="720"/>
                <w:tab w:val="left" w:pos="457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และมาตรฐาน กศ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Style18"/>
              <w:tabs>
                <w:tab w:val="clear" w:pos="720"/>
                <w:tab w:val="left" w:pos="457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บข้อมูลสารสนเทศ 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คุณภาพการบริหารจัด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ระบบฐานข้อมูลเพื่อการบริหารจัดการ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น้ำหนัก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ะแนน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Style18"/>
        <w:ind w:left="18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สถานศึกษามีการจัดทำระบบฐานข้อมูลให้เป็นหมวดหมู่ ถูกต้อง ครอบคลุม ทันสมัย พร้อมใช้ต่อ</w:t>
      </w:r>
      <w:r>
        <w:rPr>
          <w:rFonts w:ascii="Angsana New" w:hAnsi="Angsana New"/>
          <w:sz w:val="32"/>
          <w:sz w:val="32"/>
          <w:szCs w:val="32"/>
        </w:rPr>
        <w:t>การว</w:t>
      </w:r>
    </w:p>
    <w:p>
      <w:pPr>
        <w:pStyle w:val="Style18"/>
        <w:ind w:left="180" w:hanging="1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การจัดการศึกษาที่ครอบคลุมภารกิจด้านการบริหารวิชาการ การบริหารงบประมาณ การบริหารบุคคล และ</w:t>
      </w:r>
    </w:p>
    <w:p>
      <w:pPr>
        <w:pStyle w:val="Style18"/>
        <w:ind w:left="180" w:hanging="1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ริหารทั่วไป รวมทั้งงานสนับสนุนอื่นๆ โดยเกิดจากความร่วมมือของบุคลากรของสถานศึกษา </w:t>
      </w:r>
    </w:p>
    <w:p>
      <w:pPr>
        <w:pStyle w:val="Style18"/>
        <w:ind w:left="180" w:hanging="1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Style18"/>
        <w:ind w:left="180" w:hanging="1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วางแผ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โครงการพัฒนาระบบฐานข้อม</w:t>
      </w:r>
      <w:r>
        <w:rPr>
          <w:rFonts w:ascii="Angsana New" w:hAnsi="Angsana New" w:eastAsia="Times New Roman"/>
          <w:sz w:val="32"/>
          <w:sz w:val="32"/>
          <w:szCs w:val="32"/>
        </w:rPr>
        <w:t>ูลด้าน</w:t>
      </w:r>
      <w:r>
        <w:rPr>
          <w:rFonts w:ascii="Angsana New" w:hAnsi="Angsana New" w:eastAsia="Times New Roman"/>
          <w:sz w:val="32"/>
          <w:sz w:val="32"/>
          <w:szCs w:val="32"/>
        </w:rPr>
        <w:t>การบริหารวิชาการ การบริหารงบประมาณ การบริหารบุคคล และการบริหารทั่วไป</w:t>
      </w:r>
    </w:p>
    <w:p>
      <w:pPr>
        <w:pStyle w:val="Style18"/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การพัฒนาระบบฐานข้อมูลอย่างมีส่วนร่วมเพื่อจัดการศึกษาให้เป็นปัจจุบันและสะดวกต่อการเข้าถึง</w:t>
      </w:r>
    </w:p>
    <w:p>
      <w:pPr>
        <w:pStyle w:val="Style18"/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นำระบบฐานข้อมูลที่พัฒนามาใช้ในการบริหารจัดการ</w:t>
      </w:r>
    </w:p>
    <w:p>
      <w:pPr>
        <w:pStyle w:val="Style18"/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ติดตามและประเมินผลการใช้ระบบฐานข้อมูล</w:t>
      </w:r>
    </w:p>
    <w:p>
      <w:pPr>
        <w:pStyle w:val="Style18"/>
        <w:spacing w:lineRule="auto" w:line="276" w:before="0" w:after="200"/>
        <w:ind w:left="0" w:hanging="0"/>
        <w:contextualSpacing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นำผลการประเมินไปปรับปรุงพัฒนาระบบฐานข้อมูล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ชิงคุณภาพ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๒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1290</wp:posOffset>
                </wp:positionH>
                <wp:positionV relativeFrom="paragraph">
                  <wp:posOffset>141605</wp:posOffset>
                </wp:positionV>
                <wp:extent cx="6488430" cy="50253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8280" cy="502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11.15pt;width:510.85pt;height:39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ทั้งหมด ๕ คะแนน ค่าน้ำหนักคะแนน ๒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คะแนนที่คำนวณ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แนวทาง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สถานศึกษาควรมีแผนพัฒนาระบบฐานข้อมูลให้เป็นปัจจุบัน โดยมีรายงานการติดตามและประเมินผลการใช้ระบบฐานข้อมูล สภาพปัญหา อุปสรรค แนวทางการแก้ไข และการพัฒนาที่เป็นปัจจุบัน</w:t>
      </w:r>
    </w:p>
    <w:p>
      <w:pPr>
        <w:pStyle w:val="Style18"/>
        <w:ind w:left="180" w:hanging="1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อบถาม สัมภาษณ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สถานศึกษา ครู กรรมการสถานศึกษา นักศึกษา ผู้ปกครอง ผู้เกี่ยวข้อ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ิ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จักษ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800" w:hanging="177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มอบหมายงาน บันทึ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รรับทราบ</w:t>
            </w:r>
          </w:p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ันทึกรายงานการประชุม รายงานผลการใช้ฐานข้อมูล</w:t>
            </w:r>
          </w:p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การติดตามและประเมินผลการใช้ระบบฐานข้อมูล</w:t>
            </w:r>
          </w:p>
          <w:p>
            <w:pPr>
              <w:pStyle w:val="Style18"/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tabs>
          <w:tab w:val="clear" w:pos="720"/>
          <w:tab w:val="left" w:pos="1843" w:leader="none"/>
        </w:tabs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๓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ผลการบริหารความเสี่ย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อธิบาย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ลัพธ์การดำเนินการ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ลดมูลเหตุของโอกาสที่จะทำให้เกิดความเสียหาย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ดำเนินการที่ไม่เป็นไปตามแผน เพื่อให้ระดับของความเสี่ยงและผลกระทบที่จะเกิดขึ้นในอนาคตอยู่ในระดับที่สามารถยอมรับได้ ควบคุมได้ และตรวจสอบได้อย่างเป็นระบบ โดยในการดำเนินการบริหารความเสี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ยง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ต้องวิเคราะห์และลำดับ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้านกลยุทธ์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ด้านการดำเนินงา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ด้านการเงิ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ด้านการปฏิบัติตามกฎหม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ฎระเบีย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ย่างน้อย ๑ ด้าน ที่มีผลกระทบสูง</w:t>
      </w:r>
      <w:r>
        <w:rPr>
          <w:rFonts w:ascii="Angsana New" w:hAnsi="Angsana New"/>
          <w:sz w:val="32"/>
          <w:sz w:val="32"/>
          <w:szCs w:val="32"/>
        </w:rPr>
        <w:t>ต่อการบรรลุความสำเร็จตามบริบ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ทบาทหน้าที่</w:t>
      </w:r>
      <w:r>
        <w:rPr>
          <w:rFonts w:ascii="Angsana New" w:hAnsi="Angsana New"/>
          <w:sz w:val="32"/>
          <w:sz w:val="32"/>
          <w:szCs w:val="32"/>
        </w:rPr>
        <w:t>ของสถานศึกษา</w:t>
      </w:r>
      <w:r>
        <w:rPr>
          <w:rFonts w:ascii="Angsana New" w:hAnsi="Angsana New"/>
          <w:sz w:val="32"/>
          <w:sz w:val="32"/>
          <w:szCs w:val="32"/>
        </w:rPr>
        <w:t>เป็น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ะบบ</w:t>
      </w:r>
      <w:r>
        <w:rPr>
          <w:rFonts w:ascii="Angsana New" w:hAnsi="Angsana New" w:eastAsia="Times New Roman"/>
          <w:sz w:val="32"/>
          <w:sz w:val="32"/>
          <w:szCs w:val="32"/>
        </w:rPr>
        <w:t>ควบคุมภายใน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วิเคราะห์และระบุความเสี่ยงและปัจจัยที่ก่อให้เกิดความเสี่ยงตามบริบท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บทบาทหน้าที่</w:t>
      </w:r>
      <w:r>
        <w:rPr>
          <w:rFonts w:ascii="Angsana New" w:hAnsi="Angsana New" w:eastAsia="Times New Roman"/>
          <w:sz w:val="32"/>
          <w:sz w:val="32"/>
          <w:szCs w:val="32"/>
        </w:rPr>
        <w:t>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จัดทำแผนบริหารความเสี่ยงและดำเนินการตามแผน กำหนดตัวชี้วัดความสำเร็จ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ติดตาม ประเมินผล นำผลการประเมิน ไปใช้ในการปรับปรุงแผนบริหารความเสี่ยงตามแผนและรายงานต่อคณะกรรม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ผล</w:t>
      </w:r>
      <w:r>
        <w:rPr>
          <w:rFonts w:ascii="Angsana New" w:hAnsi="Angsana New" w:eastAsia="Times New Roman"/>
          <w:sz w:val="32"/>
          <w:sz w:val="32"/>
          <w:szCs w:val="32"/>
        </w:rPr>
        <w:t>ความสำเร็จ</w:t>
      </w:r>
      <w:r>
        <w:rPr>
          <w:rFonts w:ascii="Angsana New" w:hAnsi="Angsana New" w:eastAsia="Times New Roman"/>
          <w:sz w:val="32"/>
          <w:sz w:val="32"/>
          <w:szCs w:val="32"/>
        </w:rPr>
        <w:t>ในการบริหารความเสี่ยง</w:t>
      </w:r>
      <w:r>
        <w:rPr>
          <w:rFonts w:ascii="Angsana New" w:hAnsi="Angsana New" w:eastAsia="Times New Roman"/>
          <w:sz w:val="32"/>
          <w:sz w:val="32"/>
          <w:szCs w:val="32"/>
        </w:rPr>
        <w:t>ระดับดีขึ้นไปหรือเทียบเคียง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๒ คะแนน</w:t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90"/>
        <w:gridCol w:w="1980"/>
        <w:gridCol w:w="1890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203835</wp:posOffset>
                </wp:positionV>
                <wp:extent cx="6379210" cy="5076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200" cy="507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5pt;margin-top:16.05pt;width:502.25pt;height:39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๓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ทั้งหมด ๕ คะแนน ค่าน้ำหนักคะแนน ๒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คะแนนที่คำนวณ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แนวทา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ศึกษาควรวิเคราะห์การบริหารความเสี่ยงโดยจัดลำดับความสำคัญเร่งด่วน เช่น เรื่องงบประมาณ การเงิน บุคลากร กิจกรรมการศึกษา วิชาการ เพื่อนำมาจัดทำแผนบริหารความเสี่ยงสู่การควบคุมเพื่อให้เกิดความคุ้มค่าต่อการบริหารต่อไป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บริหารสถานศึกษา ครู กรรมการสถานศึกษา นักศึกษา ผู้ปกครอง นักศึกษา ผู้เกี่ยวข้อง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ำสั่งแต่งตั้งคณะกรรมการบริหารความเสี่ยงโดยมีผู้บริหารสถานศึกษาและผู้ที่รับผิดชอบร่วมเป็นคณะกรรมการหรือคณะทำ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รายงานการประชุม การวิเคราะห์ความเสี่ยง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รุปผลการดำเนินงานการประเมินตนเอ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ประชุ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ผนบริหารความเสี่ยง แผนปฏิบัติ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ผลการวิเคราะห์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ังเคราะห์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ระทบ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ฐานการนำไปใช้ปรับปรุง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ปฏิบัติหน้าที่ของผู้บริห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อธิบาย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ปฏิบัติหน้าที่ของผู้บริหารสถานศึกษา หมายถึง ผลการบริหารจัดการตามบทบาทหน้าที่ของผู้บริหารสถานศึกษา</w:t>
      </w:r>
      <w:r>
        <w:rPr>
          <w:rFonts w:ascii="Angsana New" w:hAnsi="Angsana New"/>
          <w:sz w:val="32"/>
          <w:sz w:val="32"/>
          <w:szCs w:val="32"/>
        </w:rPr>
        <w:t>ในการบริหารจัดการองค์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ด้าน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บุคลากร  </w:t>
      </w:r>
      <w:r>
        <w:rPr>
          <w:rFonts w:ascii="Angsana New" w:hAnsi="Angsana New"/>
          <w:sz w:val="32"/>
          <w:sz w:val="32"/>
          <w:szCs w:val="32"/>
        </w:rPr>
        <w:t>ด้านง</w:t>
      </w:r>
      <w:r>
        <w:rPr>
          <w:rFonts w:ascii="Angsana New" w:hAnsi="Angsana New"/>
          <w:sz w:val="32"/>
          <w:sz w:val="32"/>
          <w:szCs w:val="32"/>
        </w:rPr>
        <w:t xml:space="preserve">บประมาณ </w:t>
      </w:r>
      <w:r>
        <w:rPr>
          <w:rFonts w:ascii="Angsana New" w:hAnsi="Angsana New"/>
          <w:sz w:val="32"/>
          <w:sz w:val="32"/>
          <w:szCs w:val="32"/>
        </w:rPr>
        <w:t xml:space="preserve"> ด้านวิชาการ และด้านบริหารทั่วไป ครอบคลุมครบถ้วนทั้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น้ำหนัก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ด้านวิชา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พัฒนาหรือการดำเนินการเกี่ยวกับการให้ความเห็นการพัฒนาสาระหลักสูตรท้องถิ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วางแผนงานด้านวิชา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พัฒนากระบวน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วัดผล ประเมินผล และดำเนินการเทียบโอนผลการเรีย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พัฒนาและส่งเสริมให้มีแหล่ง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นิเทศ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แนะแนว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๘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คัดเลือกหนังสือ แบบเรียนเพื่อใช้ใน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ด้านงบประมา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จัดทำแผนปฏิบัติการใช้จ่ายเงินตามที่ได้รับจัดสรรงบประมา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อนุมัติการใช้จ่ายงบประมาณที่ได้รับจัดสร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ตรวจสอบติดตามและรายงานการใช้ผลผลิตจากงบประมา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ควบคุม ดูแล บำรุงรักษาและจำหน่ายพัสดุ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เบิกเงินจากสำนักงานกศน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งหวัด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ทม แล้วแต่กรณี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รับเงิน การเก็บรักษาเงิน และการจ่ายเงิ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นำเงินส่งคลังผ่านสำนักงาน กศ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จังหวัด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ทม แล้วแต่กรณี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จัดทำทะเบียนคุมตามระบบการควบคุมการเงินหน่วยงานย่อ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ด้านการบริหารงานบุคค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๗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ประเมินผลการปฏิบัติง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๘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จัดทำฐานข้อมูลบุคค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ส่งเสริมและยกย่องเชิดชูเกียรติ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ส่งเสริมมาตรฐานวิชาชีพและจรรยาบรรณวิชาชี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ส่งเสริมวินัย คุณธรรมและจริยธรรมสำหรับข้าราชการครูและบุคลากรทาง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ารพัฒนาข้าราชการครูและบุคลากรทางการศึกษา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ด้านการบริหารทั่วไป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ประสานงานและพัฒนาเครือข่าย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วางแผนการบริหารงาน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ดำเนินงานธุร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ดูแลอาคารสถานที่และสภาพแวดล้อม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๗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รับนัก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๘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ประสานการจัดการศึกษาในระบบ นอกระบบและตามอัธยาศ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งานกิจการนัก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ารประชาสัมพันธ์งาน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ารส่งเสริม สนับสนุนและประสานการจัดการศึกษาของบุคคล ชุมชน ภาคีเครือข่ายที่จัดการศึกษา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ชิงคุณภาพ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ผู้บริหารสถานศึกษาดำเนินการในทุกด้านอย่างน้อย      ๑๘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ผู้บริหารสถานศึกษาดำเนินการในทุกด้านตั้งแต่  ๑๙ </w:t>
      </w:r>
      <w:r>
        <w:rPr>
          <w:rFonts w:ascii="Angsana New" w:hAnsi="Angsana New" w:eastAsia="Times New Roman"/>
          <w:sz w:val="32"/>
          <w:sz w:val="32"/>
          <w:szCs w:val="32"/>
        </w:rPr>
        <w:t>–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๒๑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ผู้บริหารสถานศึกษาดำเนินการในทุกด้านตั้งแต่ ๒๒ 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๒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ผู้บริหารสถานศึกษาดำเนินการในทุกด้านตั้งแต่ ๒๕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/>
          <w:sz w:val="32"/>
          <w:sz w:val="32"/>
          <w:szCs w:val="32"/>
        </w:rPr>
        <w:t>๒๘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ผู้บริหารสถานศึกษาดำเนินการในทุกด้านตั้งแต่ ๒๙ ข้อขึ้นไป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๒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54610</wp:posOffset>
                </wp:positionV>
                <wp:extent cx="6386195" cy="57715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040" cy="577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4.3pt;width:502.8pt;height:45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๔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ทั้งหมด ๕ คะแนน ค่าน้ำหนักคะแนน ๒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คะแนนที่คำนวณ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แนวทา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ผู้บริหารสามารถให้คำแนะนำ คำปรึกษาทางวิชาการในการพัฒนาหลักสูตร การวัดผลประเมินผล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าใจใส่การจัดการศึกษา เลือกใช้สื่อการเรียนรู้ ใช้หลักการบริหารแบบมีส่วน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การติดตาม กำกับ ประเมินผลและนำผลการประเมินไปพัฒนา ปรับปรุ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กับ ดูแล และตรวจสอบ การบริหารการเงิน บัญชี พัสดุ และงบประมาณอยู่เสมอให้เป็นปัจจุบัน ถูกต้องตามระเบียบ และตามกรอบระยะเวลาที่ทางราชการเกี่ยวข้องกำหนด เอกสารและหลักฐานต่างๆต้องเก็บรักษาไว้ที่ปลอดภ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่งเสริมพัฒนาบุคลากรอย่างทั่วถึงตามภารกิจและสาขาที่จัดการเรียนการสอ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สถานที่ทุกแห่งสะอาด เป็นระเบียบเรียบร้อย สวยงามมีความมั่นคงแข็งแรง ปลอดภ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4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บริหารสถานศึกษา ครู กรรมการสถานศึกษา นักศึกษา ผู้ปกครอง  ผู้เกี่ยวข้อง</w:t>
            </w:r>
          </w:p>
        </w:tc>
      </w:tr>
      <w:tr>
        <w:trPr>
          <w:trHeight w:val="26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สูตรสถานศึกษา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สูตรสาระการเรียนรู้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นังสือเชิญจากเครือข่าย องค์กรต่างๆ ภาพถ่ายกิจกรรม รายงานการประเมินตนเอง ร่องรอยการนำข้อมูลและผล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ะเมินไปใช้ในการตัดสินใ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ข้อมูลสำรวจความต้องการพัฒนาตนเองของบุคลาก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วัดความสำเร็จของกิจกรรมในแต่ละ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/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ผนพัฒนาบุคลาก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ผนปฏิบัติการประจำป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นังสือเชิญเข้ารับการอบรม วุฒิบัตร ฯ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ประชุมการวางแผ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แผนปฏิบัติการใช้เงิน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ทะเบียนคุมต่างๆ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ผนการนิเทศ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การนิเทศ ติดตา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สถานศึกษาร่มรื่น สะอาด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ังเกตสภาพภูมิทัศน์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ผลการปฏิบัติตามบทบาทของคณะกรรม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อธิบาย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สถานศึกษามีความรู้ ความเข้าใจ และสามารถปฏิบัติหน้าที่ตามประกาศคณะกรรมการส่งเสริม สนับสนุนและประสานความร่วมมือการศึกษานอกระบบและการศึกษาตามอัธยาศ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๕๑</w:t>
      </w:r>
      <w:r>
        <w:rPr>
          <w:rFonts w:ascii="Angsana New" w:hAnsi="Angsana New"/>
          <w:sz w:val="32"/>
          <w:sz w:val="32"/>
          <w:szCs w:val="32"/>
        </w:rPr>
        <w:t xml:space="preserve"> ข้อ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๘</w:t>
      </w:r>
      <w:r>
        <w:rPr>
          <w:rFonts w:ascii="Angsana New" w:hAnsi="Angsana New"/>
          <w:sz w:val="32"/>
          <w:sz w:val="32"/>
          <w:szCs w:val="32"/>
        </w:rPr>
        <w:t xml:space="preserve"> และมาตรา </w:t>
      </w:r>
      <w:r>
        <w:rPr>
          <w:rFonts w:ascii="Angsana New" w:hAnsi="Angsana New"/>
          <w:sz w:val="32"/>
          <w:sz w:val="32"/>
          <w:szCs w:val="32"/>
        </w:rPr>
        <w:t>๒๖</w:t>
      </w:r>
      <w:r>
        <w:rPr>
          <w:rFonts w:ascii="Angsana New" w:hAnsi="Angsana New"/>
          <w:sz w:val="32"/>
          <w:sz w:val="32"/>
          <w:szCs w:val="32"/>
        </w:rPr>
        <w:t xml:space="preserve"> ตามพระราชบัญญัติระเบียบข้าราชการครูและบุคลากรทางการศึกษา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๔๗</w:t>
      </w:r>
      <w:r>
        <w:rPr>
          <w:rFonts w:ascii="Angsana New" w:hAnsi="Angsana New"/>
          <w:sz w:val="32"/>
          <w:sz w:val="32"/>
          <w:szCs w:val="32"/>
        </w:rPr>
        <w:t xml:space="preserve"> และระเบียบอื่นๆที่เกี่ยวข้องคณะกรรมการสถานศึกษาให้คำปรึกษาและพิจารณาให้ข้อเสนอแนะแผนพัฒนา แผนปฏิบัติการให้ความเห็นชอบหลักสูตรของสถานศึกษาส่งเสริมให้มีการระดมทุนทางสังคมและทรัพยากรจากชุมชน องค์กรปกครองส่วนท้องถิ่น ให้มีส่วนร่วมในการจัดการศึกษา ติดตามและเสนอแนะผลการดำเนินง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๒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ให้คำปรึกษาและพิจารณาให้ข้อเสนอแนะและให้ความเห็นชอบการจัดทำแผนปฏิบัติการประจำปีของสถานศึกษ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ให้ความเห็น เสนอแนะ ให้คำปรึกษาในการจัดทำนโยบาย แผนพัฒนาการศึกษาของสถานศึกษาให้สอดคล้องกับนโยบายและแผนของกระทรวงศึกษาธิการ สำนักงาน กศน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และสำนักงาน กศ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จังหวัด รวมทั้งความต้องการของชุมชนและท้องถิ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ให้ความเห็นชอบในการพัฒนาหลักสูตรของสถานศึกษาให้สอดคล้องกับหลักสูตรแกนกลางศึกษาขั้นพื้นฐานและความต้องการของผู้เรียน ชุมชน และท้องถิ่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ให้ความเห็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ชอบ </w:t>
      </w:r>
      <w:r>
        <w:rPr>
          <w:rFonts w:ascii="Angsana New" w:hAnsi="Angsana New" w:eastAsia="Times New Roman"/>
          <w:sz w:val="32"/>
          <w:sz w:val="32"/>
          <w:szCs w:val="32"/>
        </w:rPr>
        <w:t>ข้อเสนอแนะ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การกำหนดอัตลักษณ์ และเอกลักษณ์ของสถานศึกษ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ติดตามและเสนอแนะผลการดำเนินงานการจัดการศึกษานอกระบบและการศึกษาตามอัธยาศัยของสถานศึกษา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คณะกรรมการสถานศึกษาไม่ต่ำกว่าร้อยละ ๗๕ พึงพอใจต่อผลการดำเนินงานของสถานศึกษา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๑</w:t>
      </w:r>
      <w:r>
        <w:rPr>
          <w:rFonts w:eastAsia="Times New Roman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Times New Roman"/>
          <w:sz w:val="32"/>
          <w:sz w:val="32"/>
          <w:szCs w:val="32"/>
        </w:rPr>
        <w:t>๒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๖ ข้อ และมีร่องรอย หลักฐานชัดเจนสามารถตรวจสอบ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๒ คะแนน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070"/>
        <w:gridCol w:w="189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๕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90170</wp:posOffset>
                </wp:positionV>
                <wp:extent cx="6496050" cy="5786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57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7.1pt;width:511.45pt;height:45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๕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ทั้งหมด ๕ คะแนน ค่าน้ำหนักคะแนน ๒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คะแนนที่คำนวณ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๒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 ได้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แนวทาง</w:t>
      </w:r>
    </w:p>
    <w:p>
      <w:pPr>
        <w:pStyle w:val="Style18"/>
        <w:ind w:left="180" w:hanging="1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เอกส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ลักฐานที่แสดงคณะกรรมการมีส่วนร่วม ให้คำปรึกษา ติดตามผลการดำเนินงานสำคัญ </w:t>
      </w:r>
    </w:p>
    <w:p>
      <w:pPr>
        <w:pStyle w:val="Style18"/>
        <w:ind w:left="180" w:hanging="1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สำรวจความพึงพอใจเกี่ยวกับการดำเนินงานของสถานศึกษ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บริหารสถานศึกษา ครู กรรมการสถานศึกษา นักศึกษา ผู้ปกครอง นักศึกษา ผู้เกี่ยวข้อ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ำสั่งแต่งตั้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ฐานข้อเสนอแนะในประเด็นต่างๆ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2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สำรวจความพึงพอใจต่างๆเกี่ยวกับผลการ</w:t>
            </w:r>
            <w:r>
              <w:rPr>
                <w:rFonts w:ascii="Angsana New" w:hAnsi="Angsana New" w:eastAsia="Times New Roman"/>
                <w:spacing w:val="-12"/>
                <w:sz w:val="32"/>
                <w:sz w:val="32"/>
                <w:szCs w:val="32"/>
              </w:rPr>
              <w:t>ดำเนินงานของสถานศึกษาจากคณะกรรมการ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สังเคราะห์ผลกระทบที่เกิดขึ้นจากการตัดสินใจของคณะกรรมการสถานศึกษา</w:t>
            </w:r>
          </w:p>
        </w:tc>
      </w:tr>
    </w:tbl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5615</wp:posOffset>
                </wp:positionH>
                <wp:positionV relativeFrom="paragraph">
                  <wp:posOffset>-1905</wp:posOffset>
                </wp:positionV>
                <wp:extent cx="2520315" cy="771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20"/>
                                      <w:tab w:val="left" w:pos="1843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ngsana New" w:hAnsi="Angsana New" w:eastAsia="Times New Roman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gsana New" w:ascii="Angsana New" w:hAnsi="Angsana New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tabs>
                                <w:tab w:val="clear" w:pos="720"/>
                                <w:tab w:val="left" w:pos="1843" w:leader="none"/>
                              </w:tabs>
                              <w:ind w:left="0" w:hanging="0"/>
                              <w:jc w:val="both"/>
                              <w:rPr>
                                <w:rFonts w:ascii="Angsana New" w:hAnsi="Angsana New" w:eastAsia="Times New Roman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20"/>
                                <w:tab w:val="left" w:pos="1843" w:leader="none"/>
                              </w:tabs>
                              <w:ind w:left="0" w:hanging="0"/>
                              <w:jc w:val="both"/>
                              <w:rPr>
                                <w:rFonts w:ascii="Angsana New" w:hAnsi="Angsana New" w:eastAsia="Times New Roman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gsana New" w:hAnsi="Angsana New" w:eastAsia="Times New Roman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60.75pt;mso-wrap-distance-left:9.05pt;mso-wrap-distance-right:9.05pt;mso-wrap-distance-top:0pt;mso-wrap-distance-bottom:0pt;margin-top:-0.15pt;mso-position-vertical-relative:text;margin-left:13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1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Style18"/>
                              <w:tabs>
                                <w:tab w:val="clear" w:pos="720"/>
                                <w:tab w:val="left" w:pos="1843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Angsana New" w:hAnsi="Angsana New" w:eastAsia="Times New Roman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tabs>
                          <w:tab w:val="clear" w:pos="720"/>
                          <w:tab w:val="left" w:pos="1843" w:leader="none"/>
                        </w:tabs>
                        <w:ind w:left="0" w:hanging="0"/>
                        <w:jc w:val="both"/>
                        <w:rPr>
                          <w:rFonts w:ascii="Angsana New" w:hAnsi="Angsana New" w:eastAsia="Times New Roman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8"/>
                        <w:tabs>
                          <w:tab w:val="clear" w:pos="720"/>
                          <w:tab w:val="left" w:pos="1843" w:leader="none"/>
                        </w:tabs>
                        <w:ind w:left="0" w:hanging="0"/>
                        <w:jc w:val="both"/>
                        <w:rPr>
                          <w:rFonts w:ascii="Angsana New" w:hAnsi="Angsana New" w:eastAsia="Times New Roman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ngsana New" w:hAnsi="Angsana New" w:eastAsia="Times New Roman" w:cs="Angsana New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การประกันคุณภาพ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การประกันคุณภาพภายใน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ระกันคุณภาพภายในสถานศึกษาหมายถึง การ</w:t>
      </w:r>
      <w:r>
        <w:rPr>
          <w:rFonts w:ascii="Angsana New" w:hAnsi="Angsana New"/>
          <w:sz w:val="32"/>
          <w:sz w:val="32"/>
          <w:szCs w:val="32"/>
        </w:rPr>
        <w:t>ดำเนินการประกันคุณภาพภายในของสถานศึกษา ตามหลักเกณฑ์ วิธีการ และแนวปฏิบัติที่เกี่ยวกับการประกันคุณภาพภายในของสถานศึกษาโดยยึดหลักการมีส่วนร่วมของชุมชน และหน่วยงานที่เกี่ยวข้อง โดยมีการกำหนดมาตรฐานการศึกษาของสถานศึกษา จัดทำแผนพัฒนาการศึกษาให้สอดคล้องกับมาตรฐาน จัดระบบสารสนเทศ ดำเนินการตามแผนพัฒนาการศึกษา ติดตาม ตรวจสอบคุณภาพ ประเมินคุณภาพ รายงานผลการประเมินตนเอง  ต่อหน่วยงานที่เกี่ยวข้อง และเผยแพร่ต่อสาธารณชน เพื่อพัฒนาคุณภาพการศึกษาอย่างต่อเนื่อ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Times New Roman"/>
          <w:sz w:val="32"/>
          <w:sz w:val="32"/>
          <w:szCs w:val="32"/>
        </w:rPr>
        <w:t>กำหนดมาตรฐาน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ระบบบริหารและสารสนเทศ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ดำเนินงานตามแผนพัฒนาการจัด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ให้มีการติดตามตรวจสอบคุณภาพการ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ทำรายงานประจำปีที่เป็นรายงานประเมินคุณภาพภายใน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๘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ให้มีการพัฒนาคุณภาพการศึกษาอย่างต่อเนื่อง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ชิงคุณภาพ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๑</w:t>
      </w:r>
      <w:r>
        <w:rPr>
          <w:rFonts w:eastAsia="Times New Roman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Times New Roman"/>
          <w:sz w:val="32"/>
          <w:sz w:val="32"/>
          <w:szCs w:val="32"/>
        </w:rPr>
        <w:t>๔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๖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๗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๘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90"/>
        <w:gridCol w:w="1980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6530</wp:posOffset>
                </wp:positionH>
                <wp:positionV relativeFrom="paragraph">
                  <wp:posOffset>64770</wp:posOffset>
                </wp:positionV>
                <wp:extent cx="6391275" cy="4535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453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5.1pt;width:503.2pt;height:35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๗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ณฑ์การพิจารณามี ๕ คะแนน เท่ากับน้ำหนักตัวบ่งชี้ ๕ คะแนน จึงไม่ต้อง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 ๔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การประเมินตัวบ่งชี้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ได้ ๔ คะแนน อยู่ในระดับคุณภาพ  ดี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แนวทาง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กำหนดมาตรฐาน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สถานศึกษาวิเคราะห์ สังเคราะห์ มาตรฐานที่ใช้ให้สอดคล้องกับมาตรฐาน กศน</w:t>
      </w:r>
      <w:r>
        <w:rPr>
          <w:rFonts w:eastAsia="Times New Roman" w:cs="Angsana New" w:ascii="Angsana New" w:hAnsi="Angsana New"/>
          <w:sz w:val="32"/>
          <w:szCs w:val="32"/>
        </w:rPr>
        <w:t>.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ำหนดเป้าหมายความสำเร็จแต่ละมาตรฐานแต่ละตัวบ่งชี้ได้เหมาะสมกับมาตรฐานที่กำหนด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กาศใช้มาตรฐาน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ีบันทึกรายงานการประชุม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จัดทำแผนพัฒนาการจัดการศึกษาของสถานศึกษาที่มุ่งคุณภาพตามมาตรฐานการศึกษา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แผนพัฒนาคุณภาพการศึกษา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แผนปฏิบัติการประจำปีที่สอดคล้องกันและสอดคล้องกับปรัชญา วิสัยทัศน์ พันธกิจ เป้าหมาย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กลยุทธ์</w:t>
      </w:r>
      <w:r>
        <w:rPr>
          <w:rFonts w:ascii="Angsana New" w:hAnsi="Angsana New" w:eastAsia="Times New Roman"/>
          <w:sz w:val="32"/>
          <w:sz w:val="32"/>
          <w:szCs w:val="32"/>
        </w:rPr>
        <w:t>การดำเนินงานที่สอดคล้องกันเป็นลายลักษณ์อักษร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</w:t>
      </w:r>
      <w:r>
        <w:rPr>
          <w:rFonts w:ascii="Angsana New" w:hAnsi="Angsana New" w:eastAsia="Times New Roman"/>
          <w:sz w:val="32"/>
          <w:sz w:val="32"/>
          <w:szCs w:val="32"/>
        </w:rPr>
        <w:t>ทบทวนแผนพัฒนาคุณภาพการศึกษา และแผนปฏิบัติการประจำปี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จัดระบบบริหารและสารสนเทศ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จัดทำระบบสารสนเทศที่ถูกต้อง ครอบคลุม ทันสมัย และพร้อมใช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กำหนดผู้รับผิดชอบ</w:t>
      </w:r>
      <w:r>
        <w:rPr>
          <w:rFonts w:ascii="Angsana New" w:hAnsi="Angsana New" w:eastAsia="Times New Roman"/>
          <w:sz w:val="32"/>
          <w:sz w:val="32"/>
          <w:szCs w:val="32"/>
        </w:rPr>
        <w:t>ภารกิจ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นำสารสนเทศไปใช้ในการวางแผนการจัดการศึกษาที่ครอบคลุมภารกิจด้านการบริหาร วิชาการ การบริหารงบประมาณ การบริหารงานบุคคล และการบริหารทั่วไป รวมทั้งงานสนับสนุนอื่นๆโดยเกิดจากความร่วมมือของบุคลากรทุกฝ่ายที่เกี่ยวข้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ให้บริการข้อมูลสารสนเทศที่เป็นระบบแก่ผู้ต้องการใช้ทุกฝ่าย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ดำเนินงานตามแผนพัฒนาการจัดการศึกษา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ดำเนินงา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โครงการ กิจกรรมต่างๆ ตามแผนปฏิบัติการประจำปี ตามวันและเวลาที่กำหนด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จัดให้มีการติดตามตรวจสอบคุณภาพการ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แผนและมีการแต่งตั้งคณะกรรมการ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ผู้รับผิดชอบในการกำกับ ติดตามการดำเนินงา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กำกับติดตามการดำเนินงานเปรียบเทียบกับเป้าหมายตามแผน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ฏิบัติงานตามแผนปฏิบัติการครบทุกพันธกิจและบรรลุตามเป้าหมายที่กำหนด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สรุปผลการติดตามและให้ข้อเสนอแนะที่เป็นรูปธรรมเพื่อนำไปสู่การปฏิบัติและเสนอผู้มีอำนาจ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eastAsia="Times New Roman"/>
          <w:sz w:val="32"/>
          <w:sz w:val="32"/>
          <w:szCs w:val="32"/>
        </w:rPr>
        <w:t>สั่งกา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เมินผลการดำเนินงานรายงานผลการดำเนินงานตามแผนและเผยแพร่ผลการดำเนินงาน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จัดให้มีการประเมินคุณภาพภายในตามมาตรฐานการศึกษา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กำหนดผู้รับผิดชอบและดำเนินการติดตามตรวจสอบคุณภาพการศึกษาแต่ละมาตรฐาน หรือตัวบ่งชี้อย่างน้อยปีละ ๑ ครั้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ใช้วิธีการและเครื่องมือที่หลากหลายและเหมาะสม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ให้ผู้ทรงคุณวุฒิจากภาคีเครือข่ายเข้ามามีส่วนร่วมในการประเมินคุณภาพภายในของสถานศึกษา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จัดทำรายงานประจำปีที่เป็นรายงานประเมินคุณภาพภายใ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จัดทำรายงานการประเมินตนเองทุกปี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รายงานการประเมินตนเองที่เชื่อถือได้ ครอบคลุมพันธกิจ สะท้อนผลการดำเนินงาน วิเคราะห์จุดเด่น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จุดที่ควรพัฒนาและมีข้อเสนอแนะเพื่อการพัฒนาที่เป็นรูปธรรม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มีการดำเนินงานตามแผนพัฒนาคุณภาพอันเนื่องมาจากการประเมินคุณภาพภายในและภายนอก</w:t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๘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จัดให้มีการพัฒนาคุณภาพการศึกษา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๘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นำผลการติดตามตรวจสอบคุณภาพการศึกษาและผลประเมินคุณภาพภายในและภายนอกมาวิเคราะห์ และนำข้อมูลไปใช้ประโยชน์ในการปรับปรุงและพัฒนา  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๘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 แผนงานโครงการที่รองรับผลการประเมินคุณภาพภายในและภายนอก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731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บริหารสถานศึกษา ครู กรรมการสถานศึกษา นักศึกษา ผู้ปกครอง นักศึกษา ผู้เกี่ยวข้อง</w:t>
            </w:r>
          </w:p>
        </w:tc>
      </w:tr>
      <w:tr>
        <w:trPr>
          <w:trHeight w:val="1015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ปรัชญา ปณิธาน พันธกิจ วัตถุประสงค์ของการจัดตั้งสถานศึกษา เอกลักษณ์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วิเคราะห์ สังเคราะห์ มาตรฐานการศึกษา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สูตรสถานศึกษา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มาตรฐานการศึกษา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แผนพัฒนาคุณภาพการศึกษาและแผนปฏิบัติการประจำปี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ำสั่งมอบหมายงานให้บุคลากรปฏิบัติงานตามแผนงา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งา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โครงก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ิจกรรมที่กำหนดไว้</w:t>
            </w:r>
          </w:p>
          <w:p>
            <w:pPr>
              <w:pStyle w:val="Normal"/>
              <w:spacing w:lineRule="auto" w:line="24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ประจำปีที่เป็นรายงานประเมินภายใน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ูปแบบ การจัดระบบข้อมูลสารสนเทศ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ผนพัฒนาการจัดการศึกษาและแผนปฏิบัติการประจำปี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ำสั่งแต่งตั้งผู้รับผิดชอบในการติดตาม ตรวจสอบและประเมินคุณภาพการศึกษา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ฐานที่เกี่ยวข้องในการติดตาม ตรวจสอบ และประเมินคุณภาพภายใน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เอกสารสรุปผลการติดตาม ตรวจสอบคุณภาพการศึกษาของสถานศึกษาและผลการประเมินคุณภาพภายใน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ผลการประเมินคุณภาพภายในและภายนอ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ลักฐานการเผยแพร่รายงาน</w:t>
            </w:r>
          </w:p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งานประจำปีเป็นรายงานการประเมินคุณภาพภายในของสถานศึกษา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การประเมินคุณภาพภายในโดยต้นสังกั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ระเมินคุณภาพภายในโดยต้นสังกัดหมายถึง กระบวนการรวบรวมข้อมูล การตรวจสอบ และยืนยันคุณภาพการจัดการศึกษาของสถานศึกษา โดยคณะบุคคลที่ผ่านการอบรม ตามหลักสูตรอบรมผู้ประเมินคุณภาพสถานศึกษาโดยต้นสังกัด และได้รับการแต่งตั้งจากสำนักงาน กศน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คะแน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ปริมาณ  ๓ คะแนน พัฒนาการ ๒ 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ภายในโดยต้นสังกั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สถานศึกษา ๓ ปี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ปริมาณ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ภายในโดยต้นสังกัดปีล่าสุ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สถานศึกษาไม่มีข้อมูลผลการตรวจสอบคุณภาพและมาตรฐานการศึกษาของสถานศึกษาจากต้นสังกั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จะได้คะแนน ๐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พัฒนา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คะแนน</w:t>
      </w:r>
    </w:p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/>
        <w:t>เกณฑ์การให้คะแนน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0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ลดลงอย่างต่อเนื่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งที่หรือขึ้นล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ูงขึ้นอย่างต่อเนื่องหรือคงคะแนนระดับคุณภาพดีมา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จากคะแนนเต็ม 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ในแต่ละปี</w:t>
            </w:r>
          </w:p>
        </w:tc>
      </w:tr>
    </w:tbl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90"/>
        <w:gridCol w:w="2070"/>
        <w:gridCol w:w="20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25400</wp:posOffset>
                </wp:positionV>
                <wp:extent cx="6393815" cy="89541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960" cy="895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2pt;width:503.4pt;height:7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อย่าง ตัวบ่งช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  <w:r>
        <w:rPr>
          <w:rFonts w:ascii="Angsana New" w:hAnsi="Angsana New"/>
          <w:sz w:val="32"/>
          <w:sz w:val="32"/>
          <w:szCs w:val="32"/>
        </w:rPr>
        <w:t>สถานศึกษามีผ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ภายในโดยต้นสังกัดปี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๕๕๕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ล่าสุด ได้คะแนน 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๗๕ คะแนน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การพิจารณามี ๕ คะแนน แต่น้ำหนักตัวบ่งชี้มี ๓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๕ คะแนน คะแนนเต็ม ๕ คะแนน ค่าน้ำหนักคะแนน ๓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๓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/>
          <w:sz w:val="32"/>
          <w:sz w:val="32"/>
          <w:szCs w:val="32"/>
          <w:u w:val="single"/>
        </w:rPr>
        <w:t>๗๕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พัฒนา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สมมุติรายงานการประเมินตนเองปี ๕๕ ใช้คะแนนผลการประเมินคุณภาพภายในของสถานศึกษา ๓ ปีย้อนหลั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ปี ๕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๕๒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/>
      </w:pPr>
      <w:r>
        <w:rPr/>
        <w:t>เกณฑ์การให้คะแนน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50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ลดลงอย่างต่อเนื่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งที่หรือขึ้นลง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ูงขึ้นอย่างต่อเนื่องหรือคงคะแนนระดับคุณภาพดีมา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จากคะแนนเต็ม 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ในแต่ละปี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อย่าง ปี๕๔  คะแนนผลการประเมินคุณภาพภายใ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๗๕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ปี๕๓ คะแนนผลการประเมินคุณภาพภายใ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AR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ปี๕๒ คะแนนผลการประเมินคุณภาพภายใ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AR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ณีนี้  สถานศึกษามีผลการประเมินขึ้นล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ะแนนเป็นพลวั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ด้ ๑ คะแนน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ให้คะแนนรวมตัวบ่งชี้ ที่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รวมของตัวบ่งชี้ที่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/>
          <w:sz w:val="32"/>
          <w:sz w:val="32"/>
          <w:szCs w:val="32"/>
        </w:rPr>
        <w:t>คะแนนถ่วงน้ำหนักเชิงปริมาณ บวก คะแนนน้ำหนักพัฒนาการ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๕ </w:t>
      </w:r>
      <w:r>
        <w:rPr>
          <w:rFonts w:cs="Angsana New" w:ascii="Angsana New" w:hAnsi="Angsana New"/>
          <w:sz w:val="32"/>
          <w:szCs w:val="32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ประเมินตัวบ่งชี้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ได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การประเมินตัวบ่งชี้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ได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๕ คะแนน อยู่ในระดับคุณภาพ  พอใช้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ข้อเสนอแนวทาง 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 w:eastAsia="Times New Roman"/>
          <w:sz w:val="32"/>
          <w:sz w:val="32"/>
          <w:szCs w:val="32"/>
        </w:rPr>
        <w:t>ควรได้รับการประเมินคุณภาพภายในโดยต้นสังกัดทุกปี และต้อง</w:t>
      </w:r>
      <w:r>
        <w:rPr>
          <w:rFonts w:ascii="Angsana New" w:hAnsi="Angsana New"/>
          <w:sz w:val="32"/>
          <w:sz w:val="32"/>
          <w:szCs w:val="32"/>
        </w:rPr>
        <w:t xml:space="preserve">จัดทำรายงานการประเมินตนเองทุกปีอย่างต่อเนื่อง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้อมูลประกอบการพิจารณา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รายงานประจำปีที่เป็นรายงานประเมินคุณภาพภายในของสถานศึกษา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ผลการสัมภาษณ์ผู้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าตรฐานที่ ๕ อัตลักษณ์ของสถาน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ลผลิตตามปรัชญา พันธกิจ และวัตถุประสงค์ของการจัดตั้งสถานศึกษา รวมทั้งความสำเร็จตามจุดเน้น และจุดเด่นที่ส่งผลสะท้อนเป็นเอกลักษณ์ของแต่ละ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นั้นโดยความเห็นชอบของคณะกรรมการสถานศึกษา </w:t>
      </w:r>
      <w:r>
        <w:rPr>
          <w:rFonts w:ascii="Angsana New" w:hAnsi="Angsana New"/>
          <w:sz w:val="32"/>
          <w:sz w:val="32"/>
          <w:szCs w:val="32"/>
        </w:rPr>
        <w:t>ประกอบด้วย ๒ ตัวบ่งช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ผลการพัฒนาให้บรรลุเป้าหมายตามปรัชญา พันธกิจ และวัตถุประสงค์การจัดตั้งสถานศึกษา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น้ำหนัก  ๕  คะแน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 ผลการดำเนินการจัดการศึกษานอกระบบและการศึกษาตามอัธยาศัยที่บรรลุตามปรัชญา  วิสัยทัศน์  พันธกิจและวัตถุประสงค์การจัดตั้งสถานศึกษาซึ่งกำหนดไว้เป็นข้อมูลเบื้องต้นและเป็นข้อตกลงร่วมกันระหว่างคณะกรรมการสถาน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กำหนดเป็นอัตลักษณ์ของสถานศึกษา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</w:t>
      </w:r>
      <w:r>
        <w:rPr>
          <w:rFonts w:ascii="Angsana New" w:hAnsi="Angsana New"/>
          <w:spacing w:val="-8"/>
          <w:sz w:val="32"/>
          <w:sz w:val="32"/>
          <w:szCs w:val="32"/>
        </w:rPr>
        <w:t>ต้องสะท้อนคุณภาพผู้เรียน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ผู้รับบริการ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ผู้บริหาร ครู บุคลากร ชุมชนและองค์กรภายนอกมีส่วนร่วม ในการกำหนดแผนปฏิบัติงานโดยระบุเป้าหมายและ กลยุทธ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ที่สอดคล้องกับปรัชญา วิสัยทัศน์ พันธกิจ การดำเนินงานของสถานศึกษาโดยได้รับการเห็นชอบจากคณะกรรมการสถานศึกษ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การสร้างระบบการมีส่วนร่วมของผู้เรียน และบุคลากร ในการปฏิบัติตามกลยุทธ์ที่กำหนดอย่างครบถ้วนสมบูรณ์  และบุคลากรไม่น้อยกว่าร้อยละ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ascii="Angsana New" w:hAnsi="Angsana New" w:eastAsia="Times New Roman"/>
          <w:sz w:val="32"/>
          <w:sz w:val="32"/>
          <w:szCs w:val="32"/>
        </w:rPr>
        <w:t>๐ให้ความร่วมมือในการปฏิบัติ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เมินความพึงพอใจของผู้มีส่วนเกี่ยวข้องในสถานศึกษา และผู้มีส่วนเกี่ยวข้องมีความพึงพอใจทุกโครงการ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ิจกรรม  อยู่ในระดับดีขึ้นไปไม่น้อยกว่าร้อยละ ๘๐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ผลการดำเนินงาน โครงการ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ิจกรรม บรรลุตามปรัชญา วิสัยทัศน์ พันธกิจ และวัตถุประสงค์การจัดตั้งสถานศึกษาและเกิดผลกระทบที่ดีต่อชุมชน ท้องถิ่น</w:t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ผู้เรียน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ร้อยละ ๗๕ ขึ้นไป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มีอัตลักษณ์ตามปรัชญา วิสัยทัศน์ และ พันธกิจด้านผู้เรียนตามที่สถานศึกษากำหนด และเป็นที่ยอมรับ</w:t>
      </w:r>
      <w:r>
        <w:rPr>
          <w:rFonts w:ascii="Angsana New" w:hAnsi="Angsana New" w:eastAsia="Times New Roman"/>
          <w:sz w:val="32"/>
          <w:sz w:val="32"/>
          <w:szCs w:val="32"/>
        </w:rPr>
        <w:t>ของชุมชน ท้องถิ่น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ชิงคุณภาพ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80"/>
        <w:gridCol w:w="2070"/>
        <w:gridCol w:w="1800"/>
        <w:gridCol w:w="216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2410</wp:posOffset>
                </wp:positionH>
                <wp:positionV relativeFrom="paragraph">
                  <wp:posOffset>-1905</wp:posOffset>
                </wp:positionV>
                <wp:extent cx="6464300" cy="40646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160" cy="40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0.15pt;width:508.95pt;height:3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คะแนนเกณฑ์พิจารณาข้อ ๒</w:t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81"/>
        <w:gridCol w:w="1275"/>
        <w:gridCol w:w="600"/>
        <w:gridCol w:w="393"/>
        <w:gridCol w:w="1134"/>
        <w:gridCol w:w="9"/>
        <w:gridCol w:w="1536"/>
        <w:gridCol w:w="15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ครงการ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ะท้อนอัตลักษณ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        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ข้าร่ว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………………………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              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  <w:t>45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                                                                      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๐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๖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/>
                <w:color w:val="FF0000"/>
                <w:sz w:val="32"/>
                <w:sz w:val="32"/>
                <w:szCs w:val="32"/>
              </w:rPr>
              <w:t>๖๕</w:t>
            </w:r>
          </w:p>
        </w:tc>
      </w:tr>
      <w:tr>
        <w:trPr/>
        <w:tc>
          <w:tcPr>
            <w:tcW w:w="2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จำนว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ผู้เข้าร่วม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x 100</w:t>
            </w:r>
          </w:p>
        </w:tc>
        <w:tc>
          <w:tcPr>
            <w:tcW w:w="3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จำนวน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เรีย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บุคลาก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3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๖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x 100</w:t>
            </w:r>
          </w:p>
        </w:tc>
        <w:tc>
          <w:tcPr>
            <w:tcW w:w="99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=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๕</w:t>
            </w:r>
          </w:p>
        </w:tc>
        <w:tc>
          <w:tcPr>
            <w:tcW w:w="4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๐๐</w:t>
            </w:r>
          </w:p>
        </w:tc>
        <w:tc>
          <w:tcPr>
            <w:tcW w:w="9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4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 เกณฑ์พิจารณาข้อ ๒ ได้ ๑ คะแนน มีผู้เข้าร่วมมากกว่าร้อยละ ๕๐ หากน้อยกว่าร้อยละ ๕๐ ข้อนี้ไม่ได้คะแน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-335280</wp:posOffset>
                </wp:positionV>
                <wp:extent cx="6353175" cy="47313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473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-26.4pt;width:500.2pt;height:37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คะแนนเกณฑ์พิจารณา ข้อ 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มมุติ จำนวนผู้ตอบแบบสอบถาม ๒๐๐ คน  มีผู้พึงพอใจระดับดีขึ้นไป ๑๐๐ ค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                  =   </w:t>
      </w:r>
      <w:r>
        <w:rPr>
          <w:rFonts w:ascii="Angsana New" w:hAnsi="Angsana New"/>
          <w:sz w:val="32"/>
          <w:sz w:val="32"/>
          <w:szCs w:val="32"/>
          <w:u w:val="single"/>
        </w:rPr>
        <w:t>จำนวนผู้ตอบแบบสอบถาม</w:t>
      </w:r>
      <w:r>
        <w:rPr>
          <w:rFonts w:ascii="Angsana New" w:hAnsi="Angsana New"/>
          <w:sz w:val="32"/>
          <w:sz w:val="32"/>
          <w:szCs w:val="32"/>
          <w:u w:val="single"/>
        </w:rPr>
        <w:t>มีความพึงพอใจ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ระดับดีและดีมาก  </w:t>
      </w:r>
      <w:r>
        <w:rPr>
          <w:rFonts w:cs="Angsana New" w:ascii="Angsana New" w:hAnsi="Angsana New"/>
          <w:sz w:val="32"/>
          <w:szCs w:val="32"/>
        </w:rPr>
        <w:t>x 100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                          </w:t>
      </w:r>
      <w:r>
        <w:rPr>
          <w:rFonts w:ascii="Angsana New" w:hAnsi="Angsana New"/>
          <w:sz w:val="32"/>
          <w:sz w:val="32"/>
          <w:szCs w:val="32"/>
        </w:rPr>
        <w:t>จำนวนผู้ตอบแบบสอบถามทั้งหมด</w:t>
      </w:r>
    </w:p>
    <w:tbl>
      <w:tblPr>
        <w:tblW w:w="2268" w:type="dxa"/>
        <w:jc w:val="left"/>
        <w:tblInd w:w="3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</w:tblGrid>
      <w:tr>
        <w:trPr/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x 100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=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๐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 เกณฑ์พิจารณาข้อ ๓ </w:t>
      </w:r>
      <w:r>
        <w:rPr>
          <w:rFonts w:ascii="Angsana New" w:hAnsi="Angsana New" w:eastAsia="Times New Roman"/>
          <w:sz w:val="32"/>
          <w:sz w:val="32"/>
          <w:szCs w:val="32"/>
        </w:rPr>
        <w:t>อยู่ในระดับดีขึ้นไปน้อยกว่าร้อยละ ๘๐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ข้อนี้จึง</w:t>
      </w:r>
      <w:r>
        <w:rPr>
          <w:rFonts w:ascii="Angsana New" w:hAnsi="Angsana New"/>
          <w:sz w:val="32"/>
          <w:sz w:val="32"/>
          <w:szCs w:val="32"/>
        </w:rPr>
        <w:t>ไม่ได้คะแน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คะแนนเกณฑ์พิจารณา ข้อ ๕</w:t>
      </w:r>
      <w:r>
        <w:rPr>
          <w:rFonts w:ascii="Angsana New" w:hAnsi="Angsana New"/>
          <w:sz w:val="32"/>
          <w:sz w:val="32"/>
          <w:szCs w:val="32"/>
        </w:rPr>
        <w:t xml:space="preserve">  สมมุติ จำนวนผู้ตอบแบบสอบถาม ๒๐๐ คน  มีผู้พึงพอใจ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ผู้เรียนร้อยละ ๗๕ ขึ้นไปมีอัตลักษณ์ตามปรัชญา วิสัยทัศน์ และ พันธกิจด้านผู้เรียนตามที่สถานศึกษากำหน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ำนวน ๑๕๐ คน</w:t>
      </w:r>
    </w:p>
    <w:tbl>
      <w:tblPr>
        <w:tblW w:w="226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3"/>
      </w:tblGrid>
      <w:tr>
        <w:trPr/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x 100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=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๐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 เกณฑ์พิจารณาข้อ ๕ ได้ ๑ คะแนน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180340</wp:posOffset>
                </wp:positionV>
                <wp:extent cx="6315075" cy="392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392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15pt;margin-top:14.2pt;width:497.2pt;height:30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ณฑ์การพิจารณามี ๕ คะแนน เท่ากับน้ำหนักตัวบ่งชี้ ๕ คะแนน จึงไม่ต้อง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 ๔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64"/>
        <w:gridCol w:w="1971"/>
        <w:gridCol w:w="1971"/>
        <w:gridCol w:w="203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ตัวบ่งชี้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ได้ ๔ คะแนน อยู่ในระดับคุณภาพ  ดี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แนวทา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ผู้บริหาร ครู บุคลากร ชุมชนและองค์กรภายนอกมีส่วนร่วม ในการกำหนดแผนปฏิบัติงานโดยระบุเป้าหมายและ กลยุทธ์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ที่สอดคล้องกับปรัชญา วิสัยทัศน์ พันธกิจ การดำเนินงานของสถานศึกษาโดยได้รับการเห็นชอบจากคณะกรรม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มีปรัชญา  พันธกิจและวัตถุประสงค์ของการจัดตั้งสถานศึกษา รวมทั้งแผนพัฒนาการศึกษา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แผนกลยุทธ์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และแผนปฏิบัติการประจำปี</w:t>
      </w:r>
      <w:r>
        <w:rPr>
          <w:rFonts w:ascii="Angsana New" w:hAnsi="Angsana New" w:eastAsia="Times New Roman"/>
          <w:sz w:val="32"/>
          <w:sz w:val="32"/>
          <w:szCs w:val="32"/>
        </w:rPr>
        <w:t>ของสถานศึกษาที่ได้รับความเห็นชอบจากกรรมการสถานศึกษา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ายงานการประชุม</w:t>
      </w:r>
      <w:r>
        <w:rPr>
          <w:rFonts w:ascii="Angsana New" w:hAnsi="Angsana New" w:eastAsia="Times New Roman"/>
          <w:sz w:val="32"/>
          <w:sz w:val="32"/>
          <w:szCs w:val="32"/>
        </w:rPr>
        <w:t>คณะ</w:t>
      </w:r>
      <w:r>
        <w:rPr>
          <w:rFonts w:ascii="Angsana New" w:hAnsi="Angsana New" w:eastAsia="Times New Roman"/>
          <w:sz w:val="32"/>
          <w:sz w:val="32"/>
          <w:szCs w:val="32"/>
        </w:rPr>
        <w:t>กรรมการสถานศึกษาเกี่ยวกับการกำหนดแผนปฏิบัติงา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ายงานการวิเคราะห์ความสอดคล้องระหว่างปรัชญา วิสัยทัศน์ พันธกิจ และเป้าหมายของสถานศึกษา  ที่สอดคล้องกับ พระราชบัญญัติการศึกษาแห่งชาติ พระราชบัญญัติส่งเสริมการศึกษานอกระบบและการศึกษาตามอัธยาศัย นโยบาย ของสำนักงาน กศน</w:t>
      </w:r>
      <w:r>
        <w:rPr>
          <w:rFonts w:eastAsia="Times New Roman"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ายงานการวิเคราะห์ความสอดคล้องระหว่าง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วัตถุประสงค์ กลยุทธ์การดำเนินงานกับ</w:t>
      </w:r>
      <w:r>
        <w:rPr>
          <w:rFonts w:ascii="Angsana New" w:hAnsi="Angsana New" w:eastAsia="Times New Roman"/>
          <w:sz w:val="32"/>
          <w:sz w:val="32"/>
          <w:szCs w:val="32"/>
        </w:rPr>
        <w:t>ปรัชญา วิสัยทัศน์     พันธกิจ และเป้าหมาย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๕ </w:t>
      </w:r>
      <w:r>
        <w:rPr>
          <w:rFonts w:ascii="Angsana New" w:hAnsi="Angsana New"/>
          <w:sz w:val="32"/>
          <w:sz w:val="32"/>
          <w:szCs w:val="32"/>
        </w:rPr>
        <w:t>ปรัชญา วิสัยทัศน์ที่กำหนด จะต้องสะท้อนให้เห็นถึงคุณภาพของ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รับบริการ และอาจพิจารณาจากคุณสมบัติพึงประสงค์ของผู้เรียน ๙ ข้อ โดยคณะกรรมการสถานศึกษาต้องมีส่วนร่วมและเห็นชอบในการกำหนดอัตลักษณ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การสร้างระบบการมีส่วนร่วมของผู้เรียน และบุคลากร ในการปฏิบัติตามกลยุทธ์ที่กำหนดอย่างครบถ้วนสมบูรณ์  และบุคลากรไม่น้อยกว่าร้อยละ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ascii="Angsana New" w:hAnsi="Angsana New" w:eastAsia="Times New Roman"/>
          <w:sz w:val="32"/>
          <w:sz w:val="32"/>
          <w:szCs w:val="32"/>
        </w:rPr>
        <w:t>๐ให้ความร่วมมือในการปฏิบัติ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right="-108" w:hanging="0"/>
        <w:rPr/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14"/>
          <w:sz w:val="32"/>
          <w:sz w:val="32"/>
          <w:szCs w:val="32"/>
        </w:rPr>
        <w:t xml:space="preserve">มีคำสั่งแต่งตั้งผู้รับผิดชอบโครงการ  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eastAsia="Times New Roman"/>
          <w:spacing w:val="-14"/>
          <w:sz w:val="32"/>
          <w:sz w:val="32"/>
          <w:szCs w:val="32"/>
        </w:rPr>
        <w:t>บันทึกการประชุม  รายชื่อผู้เข้าร่วมประชุม  ภาพกิจกรรม</w:t>
      </w:r>
      <w:r>
        <w:rPr>
          <w:rFonts w:eastAsia="Times New Roman" w:cs="Angsana New" w:ascii="Angsana New" w:hAnsi="Angsana New"/>
          <w:spacing w:val="-14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บุคลากร  ผู้เกี่ยวข้อง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กรรมการสถานศึกษา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ภาคีเครือข่าย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นักศึกษา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Times New Roman"/>
          <w:sz w:val="32"/>
          <w:sz w:val="32"/>
          <w:szCs w:val="32"/>
        </w:rPr>
        <w:t>มีส่วนร่วมในการจัดทำแผนพัฒนาการศึกษาและแผนปฏิบัติการประจำปี  โดยจัดประชุมชี้แจงสร้างความเข้าใจ  บุคลากรมีส่วนร่วมในการจัดกิจกรรม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โครงการตามแผ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บุคลากร ผู้เกี่ยวข้องมีส่วนร่วมในการกำกับ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ติดตาม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ประเมินผลการดำเนินงา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นำผลการติดตามไปใช้ใน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เมินความพึงพอใจของผู้มีส่วนเกี่ยวข้องในสถานศึกษา และผู้มีส่วนเกี่ยวข้องมีความพึงพอใจทุกโครงการ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ิจกรรม  อยู่ในระดับดีขึ้นไปไม่น้อยกว่าร้อยละ ๘๐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มวลสรุปผลความพึงพอใจของผู้มีส่วนเกี่ยวข้องในสถานศึกษา และผู้มีส่วนเกี่ยวข้อ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20"/>
          <w:sz w:val="32"/>
          <w:szCs w:val="32"/>
        </w:rPr>
      </w:pP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pacing w:val="-20"/>
          <w:sz w:val="32"/>
          <w:szCs w:val="32"/>
        </w:rPr>
        <w:t>.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pacing w:val="-20"/>
          <w:sz w:val="32"/>
          <w:szCs w:val="32"/>
        </w:rPr>
        <w:t xml:space="preserve">.  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สถานศึกษาแต่ละแห่งสามารถออกแบบกิจกรรม วิธีเก็บรวบรวมข้อมูลที่เหมาะสมกับบริบท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ผลการดำเนินงาน โครงการ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ิจกรรม บรรลุตามปรัชญา วิสัยทัศน์ พันธกิจ และวัตถุประสงค์การจัดตั้งสถานศึกษาและเกิดผลกระทบที่ดีต่อชุมชน ท้องถิ่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รายงานการประเมินตนเอง  </w:t>
      </w:r>
      <w:r>
        <w:rPr>
          <w:rFonts w:eastAsia="Times New Roman" w:cs="Angsana New" w:ascii="Angsana New" w:hAnsi="Angsana New"/>
          <w:sz w:val="32"/>
          <w:szCs w:val="32"/>
        </w:rPr>
        <w:t>(SAR)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รายงานผลการปฏิบัติงานประจำปีที่ได้รับความเห็นชอบจากกรรมการสถานศึกษา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/>
          <w:sz w:val="32"/>
          <w:sz w:val="32"/>
          <w:szCs w:val="32"/>
        </w:rPr>
        <w:t>ผลการดำเนินงานและผลสำเร็จของการดำเนินงานที่สอดคล้องกับปรัชญา  วิสัยทัศน์ พันธกิจและวัตถุประสงค์ของการจัดตั้งสถานศึกษา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right="-108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ายงานการปรับปรุง หรือการทบทวนแผนพัฒนาคุณภาพการศึกษาและแผนการปฏิบัติการประจำปี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ผู้เรียน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ร้อยละ ๗๕ ขึ้นไป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มีอัตลักษณ์ตามปรัชญา วิสัยทัศน์ และ    พันธกิจด้านผู้เรียนตามที่สถานศึกษากำหนด และเป็นที่ยอมรับ</w:t>
      </w:r>
      <w:r>
        <w:rPr>
          <w:rFonts w:ascii="Angsana New" w:hAnsi="Angsana New" w:eastAsia="Times New Roman"/>
          <w:sz w:val="32"/>
          <w:sz w:val="32"/>
          <w:szCs w:val="32"/>
        </w:rPr>
        <w:t>ของชุมชน ท้องถิ่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๑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แบบประเมินคุณธรรม จริยธรรม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การจัดกิจกรรม โครงการในแผนพัฒนาการจัดการศึกษา แผนปฏิบัติการประจำปีของสถานศึกษาที่จัดทำขึ้นเพื่อส่งเสริมและสะท้อนผู้เรียนให้ผู้เรียนมีคุณภาพตามอัตลักษณ์ที่กำหนดชัดเจ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/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สถานศึกษามีรายงานสรุปผลการดำเนินงานหรือการประเมินโครงการ กิจกรรม ที่สนับสนุนส่งเสริมผู้เรียน บรรลุตามเป้าหมาย วิสัยทัศน์ ปรัชญาและจุดเน้นของสถานศึกษา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หลักฐานที่แสดงถึงการยอมรับว่าเป็นแบบอย่างการปฏิบัติที่ดีในการขับเคลื่อนสถานศึกษาให้บรรลุ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อัตลักษณ์และเอกลักษณ์ เช่น รางวัล เกียรติบัตร โล่ประกาศเกียรติคุณ เป็นต้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pacing w:val="-20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12"/>
          <w:sz w:val="32"/>
          <w:sz w:val="32"/>
          <w:szCs w:val="32"/>
        </w:rPr>
        <w:t xml:space="preserve">ผลการสัมภาษณ์ผู้ที่เกี่ยวข้อง เช่น ผู้บริหารสถานศึกษา </w:t>
      </w:r>
      <w:r>
        <w:rPr>
          <w:rFonts w:ascii="Angsana New" w:hAnsi="Angsana New" w:eastAsia="Times New Roman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12"/>
          <w:sz w:val="32"/>
          <w:sz w:val="32"/>
          <w:szCs w:val="32"/>
        </w:rPr>
        <w:t>ครู กรรมการสถานศึกษา นักเรียน ผู้ปกครอง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 xml:space="preserve"> ชุมชน 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 xml:space="preserve">      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pacing w:val="-20"/>
          <w:sz w:val="32"/>
          <w:szCs w:val="32"/>
        </w:rPr>
      </w:pP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pacing w:val="-20"/>
          <w:sz w:val="32"/>
          <w:szCs w:val="32"/>
        </w:rPr>
        <w:t>.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pacing w:val="-20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สถานศึกษาแต่ละแห่งสามารถออกแบบกิจกรรม วิธีเก็บรวบรวมข้อมูลที่เหมาะสมกับบริบทของสถานศึกษา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pacing w:val="-20"/>
          <w:sz w:val="32"/>
          <w:szCs w:val="32"/>
        </w:rPr>
      </w:pPr>
      <w:r>
        <w:rPr>
          <w:rFonts w:eastAsia="Times New Roman" w:cs="Angsana New" w:ascii="Angsana New" w:hAnsi="Angsana New"/>
          <w:spacing w:val="-2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อบถาม การสัมภาษณ์   การสังเกต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สถานศึกษา ครู กรรมการสถานศึกษ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เร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ผู้ปกครอง ผู้เกี่ยวข้อ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ผนพัฒนาคุณภาพการศึกษา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ปฏิบัติการประจำปี โครงการ 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2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่องรอยการวิเคราะห์ข้อมูลความสอดคล้องระหว่าง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ปรัชญา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พันธกิจ วัตถุประสงค์       กลยุทธ์ กฎหมายต่างๆ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pacing w:val="-24"/>
                <w:sz w:val="32"/>
                <w:sz w:val="32"/>
                <w:szCs w:val="32"/>
              </w:rPr>
              <w:t xml:space="preserve">ที่รองรับ กับ แผนพัฒนาคุณภาพสถานศึกษา  แผนปฏิบัติการประจำปี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ผลการนิเทศติดตามผลการดำเนิน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2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 xml:space="preserve">รายงานการประชุม รายงานผลการปฏิบัติงาน และรายงานสรุปการประเมิน  โครงการ  คำสั่งแต่งตั้งกรรมการ ฯลฯ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สอบถาม สังเกต  แบบประเมินความ   พึงพอใจ  แบบสรุปผลควา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ึงพอใจ  แบบนิเทศติดตามผล  แบบสรุปผลการนิเทศ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ล่รางวัล เกียรติบัตร โล่ประกาศเกียรติคุณ เป็นต้น      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30" w:leader="none"/>
        </w:tabs>
        <w:ind w:right="-108" w:hanging="0"/>
        <w:rPr>
          <w:rFonts w:ascii="Angsana New" w:hAnsi="Angsana New" w:cs="Angsana New"/>
          <w:b/>
          <w:b/>
          <w:bCs/>
          <w:spacing w:val="-2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ผลการพัฒนาให้บรรลุเป้าหมายตามปรัชญา พันธกิจ และวัตถุประสงค์การจัดตั้งสถานศึกษา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ค่าน้ำหนัก 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๕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คะแนน 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คำอธิบ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ถึงผลการดำเนินงานตามจุดเน้นและจุดเด่นที่ส่งผลสะท้อนเป็นเอกลักษณ์ของสถานศึกษาซึ่งเป็นผลลัพธ์จากการดำเนินงานของสถานศึกษานั้นๆเป็นที่ยอมรับของชุมชนและท้องถิ่น เช่น </w:t>
      </w:r>
      <w:r>
        <w:rPr>
          <w:rFonts w:ascii="Angsana New" w:hAnsi="Angsana New"/>
          <w:sz w:val="32"/>
          <w:sz w:val="32"/>
          <w:szCs w:val="32"/>
        </w:rPr>
        <w:t xml:space="preserve"> สถานศึกษาที่ส่งเสริมประกอบอาชีพ   ด้านเศรษฐกิจพอเพียง   ด้านการอนุรักษ์สิ่งแวดล้อม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ผู้บริหาร ครู บุคลากร ชุมชนและองค์กรภายนอกมีส่วนร่ว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ในการกำหนดจุดเน้น จุดเด่นหรือความเชี่ยวชาญเฉพาะของสถานศึกษารวมทั้งกำหนดแผนปฏิบัติงานโดยระบุ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ป้าหมายและกลยุทธ์การดำเนินงาน โดยได้รับ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ความ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ห็นชอบ</w:t>
      </w:r>
      <w:r>
        <w:rPr>
          <w:rFonts w:ascii="Angsana New" w:hAnsi="Angsana New" w:eastAsia="Times New Roman"/>
          <w:sz w:val="32"/>
          <w:sz w:val="32"/>
          <w:szCs w:val="32"/>
        </w:rPr>
        <w:t>จา</w:t>
      </w:r>
      <w:r>
        <w:rPr>
          <w:rFonts w:ascii="Angsana New" w:hAnsi="Angsana New" w:eastAsia="Times New Roman"/>
          <w:sz w:val="32"/>
          <w:sz w:val="32"/>
          <w:szCs w:val="32"/>
        </w:rPr>
        <w:t>กคณะ</w:t>
      </w:r>
      <w:r>
        <w:rPr>
          <w:rFonts w:ascii="Angsana New" w:hAnsi="Angsana New" w:eastAsia="Times New Roman"/>
          <w:sz w:val="32"/>
          <w:sz w:val="32"/>
          <w:szCs w:val="32"/>
        </w:rPr>
        <w:t>กรรม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การสร้างระบบการมีส่วนร่วมของผู้เรียน และบุคลากร ในการปฏิบัติตามกลยุทธ์ที่กำหนดอย่างครบถ้วนสมบูรณ์ และบุคลากรไม่น้อยกว่าร้อยละ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๐ ให้ความร่วมมือในการปฏิบัติอย่างต่อเนื่อง    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เมินความพึงพอใจของผู้มีส่วนเกี่ยวข้องใน สถานศึกษา และผู้มีส่วนเกี่ยวข้องมีความพึงพอใจอยู่ในระดับดีไม่น้อยกว่าร้อยละ ๘๐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ผลการดำเนินงานบรรลุตามจุดเน้น จุดเด่นหรือ ความเชี่ยวชาญเฉพาะของสถานศึกษาและเกิดผลกระทบที่ดีต่อชุมชน ท้องถิ่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สถานศึกษามีเอกลักษณ์ตามจุดเน้น จุดเด่น หรือ ความเชี่ยวชาญเฉพาะที่กำหนด และได้รับการยอมรับจากองค์กรภายนอกสถานศึกษา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90"/>
        <w:gridCol w:w="1890"/>
        <w:gridCol w:w="1890"/>
        <w:gridCol w:w="180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คะแนนเกณฑ์การพิจารณาตัวบ่งชี้ที่ 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ข้อ ๒ และ๓  เช่นเดียวกับ ตัวบ่งชี้ที่ 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 ๒ และ ๓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9855</wp:posOffset>
                </wp:positionH>
                <wp:positionV relativeFrom="paragraph">
                  <wp:posOffset>113030</wp:posOffset>
                </wp:positionV>
                <wp:extent cx="6534150" cy="3505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350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8.9pt;width:514.45pt;height:27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ณฑ์การพิจารณามี ๕ คะแนน เท่ากับน้ำหนักตัวบ่งชี้ ๕ คะแนน จึงไม่ต้อง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 ๔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ตัวบ่งชี้นี้ได้ ๔ คะแนน อยู่ในระดับคุณภาพ  ดี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วทา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ผู้บริหาร ครู บุคลากร ชุมชนและองค์กรภายนอกมีส่วนร่ว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ในการกำหนดจุดเน้น จุดเด่นหรือความเชี่ยวชาญเฉพาะของสถานศึกษารวมทั้งกำหนดแผนปฏิบัติงานโดยระบุ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ป้าหมายและกลยุทธ์การดำเนินงาน โดยได้รับ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ความ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ห็นชอบ</w:t>
      </w:r>
      <w:r>
        <w:rPr>
          <w:rFonts w:ascii="Angsana New" w:hAnsi="Angsana New" w:eastAsia="Times New Roman"/>
          <w:sz w:val="32"/>
          <w:sz w:val="32"/>
          <w:szCs w:val="32"/>
        </w:rPr>
        <w:t>จา</w:t>
      </w:r>
      <w:r>
        <w:rPr>
          <w:rFonts w:ascii="Angsana New" w:hAnsi="Angsana New" w:eastAsia="Times New Roman"/>
          <w:sz w:val="32"/>
          <w:sz w:val="32"/>
          <w:szCs w:val="32"/>
        </w:rPr>
        <w:t>กคณะ</w:t>
      </w:r>
      <w:r>
        <w:rPr>
          <w:rFonts w:ascii="Angsana New" w:hAnsi="Angsana New" w:eastAsia="Times New Roman"/>
          <w:sz w:val="32"/>
          <w:sz w:val="32"/>
          <w:szCs w:val="32"/>
        </w:rPr>
        <w:t>กรรม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สถานศึกษาต้องวิเคราะห์จุดเด่น จุดเน้น ของสถานศึกษา และนำมากำหนดเป็นเอกลักษณ์ สำหรับอัตลักษณ์นั้นอาจเป็นเอกลักษณ์ของสถานศึกษาก็ได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       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มีรายงานการประชุมผู้บริหาร ครู บุคลากร ชุมชนและองค์กรภายนอกมีส่วนร่ว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ในการกำหนดจุดเน้น จุดเด่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เอกสาร หลักฐานที่แสดงให้เห็น</w:t>
      </w:r>
      <w:r>
        <w:rPr>
          <w:rFonts w:ascii="Angsana New" w:hAnsi="Angsana New" w:eastAsia="Times New Roman"/>
          <w:sz w:val="32"/>
          <w:sz w:val="32"/>
          <w:szCs w:val="32"/>
        </w:rPr>
        <w:t>การกำหนดเอกลักษณ์ และวิเคราะห์ จุดเน้น หรือจุดเด่น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ายงานการวิเคราะห์แผนกลยุทธ์ แผนการปฏิบัติงานประจำปี รวมทั้งแผนพัฒนาคุณภาพสถานศึกษา</w:t>
      </w:r>
      <w:r>
        <w:rPr>
          <w:rFonts w:ascii="Angsana New" w:hAnsi="Angsana New" w:eastAsia="Times New Roman"/>
          <w:spacing w:val="-10"/>
          <w:sz w:val="32"/>
          <w:sz w:val="32"/>
          <w:szCs w:val="32"/>
        </w:rPr>
        <w:t>ที่สอดคล้องกับเอกลักษณ์ จุดเน้น หรือจุดเด่นของสถานศึกษาที่ได้รับความเห็นชอบจากคณะกรรมการ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การสร้างระบบการมีส่วนร่วมของผู้เรียน และบุคลากร ในการปฏิบัติตามกลยุทธ์ที่กำหนดอย่างครบถ้วนสมบูรณ์ และบุคลากรไม่น้อยกว่าร้อยละ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๐ ให้ความร่วมมือในการปฏิบัติอย่างต่อเนื่อง 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คำสั่งแต่งตั้งคณะกรรมการในการจัดทำแผนต่าง ๆ และส่วนหนึ่งของคณะกรรมการแผนต่างๆต้องประกอบด้วยคณะกรรมการสถานศึกษา และภาคีเครือข่ายรวมอยู่ด้วย อย่างต่อเนื่อง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หลักฐานการประชุม ชี้แจงอย่างต่อเนื่อง เพื่อสร้างความเข้าใจในการมีส่วนร่วมของผู้เรียน และบุคลากรในการปฏิบัติตามกลยุทธ์ 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pacing w:val="-1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14"/>
          <w:sz w:val="32"/>
          <w:sz w:val="32"/>
          <w:szCs w:val="32"/>
        </w:rPr>
        <w:t>การจัดกิจกรรม โครงการในแผนพัฒนาคุณภาพสถานศึกษา แผนปฏิบัติการประจำปีของสถานศึกษาที่จัดทำขึ้นจากการมีส่วนร่วมของผู้บริหาร ครู บุคลากร ชุมชนและองค์กรภายนอก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มีการกำกับ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ติดตามการดำเนินงานกิจกรรมโครงการที่เป็นไปตามแผนและนำผลไปใช้ในการพัฒนา 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มีการประเมินความพึงพอใจของผู้มีส่วนเกี่ยวข้องใน สถานศึกษา และผู้มีส่วนเกี่ยวข้องมีความพึงพอใจอยู่ในระดับดีไม่น้อยกว่าร้อยละ ๘๐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ประมวลสรุปผลความพึงพอใจของผู้บริหารสถานศึกษา ครู </w:t>
      </w:r>
      <w:r>
        <w:rPr>
          <w:rFonts w:ascii="Angsana New" w:hAnsi="Angsana New" w:eastAsia="Times New Roman"/>
          <w:sz w:val="32"/>
          <w:sz w:val="32"/>
          <w:szCs w:val="32"/>
        </w:rPr>
        <w:t>ผู้เรีย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ผู้ปกครอง ที่มีต่อการดำเนินงานโครงการ กิจกรรม อย่างต่อเนื่อง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สถานศึกษาแต่ละแห่งสามารถออกแบบกิจกรรม วิธีเก็บรวบรวมข้อมูลที่เหมาะสมกับบริบท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ผลการดำเนินงานบรรลุตามจุดเน้น จุดเด่นหรือ ความเชี่ยวชาญเฉพาะของสถานศึกษาและเกิดผลกระทบที่ดีต่อชุมชน ท้องถิ่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รายงานผลการปฏิบัติงานประจำปีที่ได้รับความเห็นชอบจากกรรมการสถานศึกษา ซึ่งแสดงให้เห็นถึงผลการดำเนินงานและผลสำเร็จของการดำเนินงานตามเอกลักษณ์ จุดเน้น หรือจุดเด่นของสถานศึกษาที่กำหนด หรือผลการดำเนินงานและผลสำเร็จของการดำเนินงานที่เกิดขึ้นจนถือเป็นเอกลักษณ์ จุดเน้นหรือจุดเด่นของสถานศึกษาที่ได้รับการยอมรับ</w:t>
      </w:r>
      <w:r>
        <w:rPr>
          <w:rFonts w:eastAsia="Times New Roman"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สถานศึกษาแต่ละแห่งสามารถออกแบบกิจกรรม วิธีเก็บรวบรวมข้อมูลที่เหมาะสมกับบริบทของสถานศึกษา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สถานศึกษามีเอกลักษณ์ตามจุดเน้น จุดเด่น หรือ ความเชี่ยวชาญเฉพาะที่กำหนด และได้รับการยอมรับจากองค์กรภายนอก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อกสารหลักฐานการได้รับการยอมรับ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ารได้รับรางวัลหรือการได้รับการยกย่องว่าเป็นแบบอย่างในการปฏิบัติที่ดี เช่นโล่รางวัล ใบประกาศเกียรติคุณ เกียรติบัตร หนังสือเชิดชูเกียรติ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ผลการสัมภาษณ์ผู้ที่เกี่ยวข้อง  ภาพถ่าย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เป็นต้น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pacing w:val="-20"/>
          <w:sz w:val="32"/>
          <w:sz w:val="32"/>
          <w:szCs w:val="32"/>
        </w:rPr>
        <w:t>สถานศึกษาแต่ละแห่งสามารถออกแบบกิจกรรม วิธีเก็บรวบรวมข้อมูลที่เหมาะสมกับบริบท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และแหล่งข้อมูล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อบถาม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ัมภาษณ์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เกต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สถานศึกษา ครู กรรมการสถานศึกษา นักเรียน ผู้ปกครองนักเรียน ผู้เกี่ยวข้อ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้าหมาย วิสัยทัศน์ ปรัชญา จุดเน้น เป้าหมาย  กลยุทธ์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โครงการหรือ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8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ิจกรรม และวัตถุประสงค์ของการจัดตั้งสถานศึกษ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ายงานการปฏิบัติงานประจำปีที่แสดงให้เห็นถึงการมีส่วนร่วมในการดำเนินงาน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และผลความสำเร็จของการดำเนินงานที่ปรากฏสอดคล้องกับเป้าหมาย วิสัยทัศน์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ชญา จุดเน้น เป้าหมายกลยุทธ์ โครงการ หรือกิจกรรม และวัตถุประสงค์  ของการจัดตั้งสถานศึกษ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กฐานที่แสดงถึงการยอมรับว่าเป็นแบบอย่างการปฏิบัติที่ดี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ในการขับเคลื่อน  สถานศึกษาให้บรรลุอัตลักษณ์ และเอกลักษ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ช่น รางวัลเกียรติบัตร วุฒิบัตร   โล่ประกาศเกียรติคุณ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ประมวลสรุปผลความพึงพอใจของผู้บริหารสถานศึกษา ครูนัก</w:t>
            </w:r>
            <w:r>
              <w:rPr>
                <w:rFonts w:ascii="Angsana New" w:hAnsi="Angsana New"/>
              </w:rPr>
              <w:t>ศึ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ษา ผู้ปกครอ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ที่มีต่อการดำเนินงาน โครงการ กิจ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ลักฐานที่แสดงถึงการยอมรับว่าเป็นแบบอย่างการปฏิบัติที่ดี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ในการขับเคลื่อน  สถานศึกษาให้บรรลุอัตลักษณ์ และเอกลักษ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ช่น รางวัลเกียรติบัตร วุฒิบัตร   โล่ประกาศเกียรติคุณ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ประมวลสรุปผลความพึงพอใจของผู้บริหารสถานศึกษา ครูนัก</w:t>
            </w:r>
            <w:r>
              <w:rPr>
                <w:rFonts w:ascii="Angsana New" w:hAnsi="Angsana New"/>
              </w:rPr>
              <w:t>ศึ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ษา ผู้ปกครอ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ที่มีต่อการดำเนินงาน โครงการ กิจ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08" w:hanging="0"/>
        <w:rPr>
          <w:rFonts w:ascii="Angsana New" w:hAnsi="Angsana New" w:cs="Angsana New"/>
          <w:b/>
          <w:b/>
          <w:bCs/>
          <w:spacing w:val="-2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มาตรฐานที่ ๖ มาตรการส่งเสริม 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หมายถึง สถานศึกษามีการจัดกิจกรรมตามนโยบาย จุดเน้น ทางการศึกษาของกระทรวงศึกษาธิการ เพื่อพัฒน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และส่งเสริมสถานศึกษาให้ยกระดับคุณภาพสูงขึ้น โดยมีการกำหนดแนวทางการพัฒนา ร่วมกันชี้แนะ ป้องกัน และแก้ไขปัญหาสังคมตามนโยบาย จุดเน้นและแนวทางการการศึกษาของหน่วยงานที่เกี่ยวข้อง ทั้งที่สถานศึกษาได้รับมอบหมายหรือกำหนดเอง เพื่อพัฒนาและส่งเสริมสถานศึกษาให้มีคุณภาพสูงขึ้น แนวทางพัฒนาดังกล่าว สามารถปรับเปลี่ยนได้ตามกาลเวลาและปัญหาสังคมที่เปลี่ยนไป เช่น การศึกษาเพื่อการมีงานทำ การส่งเสริมหรือสืบสานโครงการพระราชดำริ และหลักปรัชญาเศรษฐกิจพอเพียง การป้องกันสิ่งเสพติด การป้องกัน</w:t>
      </w:r>
      <w:r>
        <w:rPr>
          <w:rFonts w:ascii="Angsana New" w:hAnsi="Angsana New"/>
          <w:spacing w:val="-14"/>
          <w:sz w:val="32"/>
          <w:sz w:val="32"/>
          <w:szCs w:val="32"/>
        </w:rPr>
        <w:t>อุบัติภัย การอนุรักษ์พลังงานและส่งแวดล้อม การพร้อมรับการเป็นสมาชิกประชาคมอาเซียน เป็นต้น โดยสถานศึกษ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ผู้ปกครอง ชุมชนและสังคม มีส่วนร่วมในการกำหนด มาตรการส่งเสริมและหน่วยงานต้นสังกัดให้การรับรอง ประกอบด้วย ๒ ตัวบ่งชี้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ผลการส่งเสริมพัฒนาสถานศึกษาเพื่อยกระดับมาตรฐาน รักษามาตรฐานและพัฒนาสู่ความยั่งยืน เพื่อให้สอดคล้องกับนโยบายทางศึกษาของกระทรวงศึกษาธิการ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คำอธิบาย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ส่งเสริมเพื่อพัฒนาสถานศึกษาเพื่อยกระดับมาตรฐาน รักษามาตรฐาน และพัฒนาสู่ความยั่งยืน เพื่อให้สอดคล้องกับนโยบายทางการศึกษาของกระทรวงศึกษาธิการ หมายถึงสถานศึกษามีการจัดโครงการ กิจกรรมเพื่อตอบสนองนโยบาย จุดเน้นทางการการศึกษาของกระทรวงศึกษาธิการ โดยมีการกำหนดมาตรการที่นำมาปรับปรุงและพัฒนาเพื่อมุ่งไปสู่สถานศึกษาที่มีคุณภาพ และมีการนำข้อเสนอแนะจากการประเมินคุณภาพภายนอกและผลประเมินอื่นๆที่เกี่ยวข้องม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 มาตรการ นโยบาย โครงการกิจกรรมพิเศษ เพื่อขับเคลื่อนสถานศึกษาให้เข้าสู่มาตรฐานโดยแบ่งกลุ่ม ดัง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รณีสถานศึกษาที่ยังไม่ได้รับการรับรองคือกลุ่มที่ต้องยกระดับมาตรฐาน </w:t>
      </w:r>
    </w:p>
    <w:p>
      <w:pPr>
        <w:pStyle w:val="Normal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กรณีสถานศึกษาที่ได้รับการรับรองและมีผลผลการประเมินในระดับ ดี คือกลุ่มที่ต้องรักษามาตรฐา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รณีได้รับการรับรองและมีผลการประเมินในระดับดีมาก คือกลุ่มที่ต้องพัฒนาสู่ความ</w:t>
      </w:r>
      <w:r>
        <w:rPr>
          <w:rFonts w:ascii="Angsana New" w:hAnsi="Angsana New"/>
          <w:sz w:val="32"/>
          <w:sz w:val="32"/>
          <w:szCs w:val="32"/>
        </w:rPr>
        <w:t>ยั่งยื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ซึ่งอาจเป็นข้อตกลงร่วมกันระหว่างสถานศึกษา หน่วยงานต้นสังกัด หรือหน่วยงานสนับสนุนอื่นๆ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ค่าน้ำหนัก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๕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 คะแนน 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 มีแผนการดำเนินงานประจำปีและหรือแผนพัฒนาปรับปรุงตามข้อเสนอแนะคณะกรรมการประเมินคุณภาพภายนอกและหรือภายใน ตามมาตรการที่นำมาปรับปรุงและพัฒนา เพื่อมุ่งไปสู่สถานศึกษาที่มีคุณภาพตาม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กลุ่มสถานศึกษา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กรณีสถานศึกษาที่ยังไม่เคยได้รับการประเมินภายนอกให้ใช้ผลการประเมินคุณภาพภายในจากต้นสังกัด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ข้อตกลงร่วมกันระหว่างสถานศึกษาและหน่วยงานต้นสังกัด หน่วยงานสนับสนุนและหน่วยงานอื่นๆ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ีการดำเนินงานอย่างเป็นระบบครบวงจร </w:t>
      </w:r>
      <w:r>
        <w:rPr>
          <w:rFonts w:eastAsia="Times New Roman" w:cs="Angsana New" w:ascii="Angsana New" w:hAnsi="Angsana New"/>
          <w:sz w:val="32"/>
          <w:szCs w:val="32"/>
        </w:rPr>
        <w:t>PDCA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มีผลการดำเนินงานบรรลุเป้าหมายตามแผนพัฒนาปรับปรุงตามข้อเสนอแนะคณะกรรมการประเมิ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คุณภาพภายนอกและหรือภายใน ไม่ต่ำกว่าร้อยละ ๘๐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 มีผลกระทบต่อคุณภาพของสถานศึกษาตามนโยบายทางการศึกษาของกระทรวงศึกษาธิการ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86995</wp:posOffset>
                </wp:positionV>
                <wp:extent cx="6305550" cy="38671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86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5pt;margin-top:6.85pt;width:496.45pt;height:304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ณฑ์การพิจารณามี ๕ คะแนน เท่ากับน้ำหนักตัวบ่งชี้ ๕ คะแนน จึงไม่ต้อง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 ๔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ตัวบ่งชี้ 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ได้ ๔ คะแนน อยู่ในระดับคุณภาพ  ดี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วทาง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รวจสอบเอกสารการวิเคราะห์  ข้อมูลสารสนเทศ ข้อเสนอแนะจากการประเมินคุณภาพภายใ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ภายนอกและผลประเมินอื่นๆที่เกี่ยวข้องในการจัดทำแผนงาน โครงการ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บันทึก ข้อตกลง หรือรายงานการประชุมข้อตกลงร่วมกั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การประชุมวางแผน แต่งตั้งคณะทำงาน มีแผนปฏิบัตการได้รับความเห็นชอบจากกรรมการสถานศึกษา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ดำเนินงานตามแผนปฏิบัติการที่กำหนดไว้และการมีส่วนร่วมของผู้บริหารสถานศึกษา ครู ผู้เรียน ผู้ปกครองและผู้เกี่ยวข้องต่อการดำเนินงาน มีการนิเทศ ติดตามและประเมินผลการดำเนินงานอย่างต่อเนื่อง มีการนำผลประเมินไปพัฒนาและปรับปรุงอย่างต่อเนื่อง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ายงานสรุปผลการประเมินเป้าหมาย บรรลุไม่ต่ำกว่า ร้อยละ ๘๐ พร้อมแบบประเมินผล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อกแบบกิจกรรม วิธีเก็บรวบรวมข้อมูลที่เหมาะสมกับบริบทของสถานศึกษา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/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แหล่งข้อมูล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รสังเกต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การสอบถาม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สัมภาษณ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บริหารสถานศึกษา ครู กรรมการสถานศึกษา นักศึกษา ผู้ปกครอง ผู้เกี่ยวข้อ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ลักฐาน ร่องรอยการวิเคราะห์นโยบายของต้นสังกัด จุดเน้นตามแนวทาง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ปฏิรูปการศึกษาเพื่อการจัดทำ แผนงาน โครงการพิเศษ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เอกสารแผนพัฒนาคุณภาพการศึกษาประจำปี แผนพัฒนาปรับปรุงตา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้อเสนอแนะกรรมการ ประเมินคุณภาพภายนอกและหรือภายใ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ผนปฏิบัติการประจำปี โครงการ กิจกรรมพิเศษ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้อมูลจากการนิเทศติดตามผลการดำเนิน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ายงานสรุปการประเมินโครงการหรือรายงานผล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ายงานการประชุม บันทึกการประชุมของงานที่เกี่ยวข้อง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ผลที่เกิดจากการส่งเสริมการจัดการศึกษานอกระบบและการศึกษาตามอัธยาศัยในชุมช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น้ำหนัก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คะแนน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คำอธิบาย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ถึง สถานศึกษามีการจัดโครงการ กิจกรรมเพื่อตอบสนองนโยบาย จุดเน้น ตามแนวทางการศึกษาของกระทรวงศึกษาธิการ โดยมีการกำหนดมาตรการที่นำมาปรับปรุงและพัฒนาเพื่อแก้ไขปัญหาทั้งในสถานศึกษาและชุมชน โดยเน้นการแก้ปัญหาท้องถิ่นที่มีการดำเนินงานที่เกิดจากการมีส่วนร่วมและพอใจในการดำเนินงานทั้งสถานศึกษา </w:t>
      </w:r>
      <w:r>
        <w:rPr>
          <w:rFonts w:ascii="Angsana New" w:hAnsi="Angsana New"/>
          <w:spacing w:val="-6"/>
          <w:sz w:val="32"/>
          <w:sz w:val="32"/>
          <w:szCs w:val="32"/>
        </w:rPr>
        <w:t>ช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ชนและสังคม รวมทั้งมีการน้อมนำหลักปรัชญาเศรษฐกิจพอเพียงไปประยุกต์ใช้ในการบริหารจัดการ การจัดทำหลักสูตรการเรียนการสอน การจัดกิจกรรมพัฒนาผู้เรียนและการพัฒนาบุคลากร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เมื่อสถานศึกษาถอนออกจากชุมชนนั้น ๆ หรือให้มีการดูแลอยู่ห่าง ๆ แล้วชุมชนยังสามารถดำเนินการต่อเนื่องได้ด้วยตนเองซึ่งแสดงถึงการคงอยู่ของการพัฒนาชุมชนนั้น ๆ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ี</w:t>
      </w:r>
      <w:r>
        <w:rPr>
          <w:rFonts w:ascii="Angsana New" w:hAnsi="Angsana New" w:eastAsia="Times New Roman"/>
          <w:sz w:val="32"/>
          <w:sz w:val="32"/>
          <w:szCs w:val="32"/>
        </w:rPr>
        <w:t>แผ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แนวทางการขับเคลื่อนชุมชนที่ชัดเจ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ชุมชนสามารถขับเคลื่อนกิจกรรมโครงการต่อเนื่องได้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ผู้เข้าร่วมโครงการไม่น้อยกว่าร้อยละ ๓๐ มีส่วนร่วมในการขับเคลื่อนโครงการจากจำนวนผู้เข้าร่วมโครงกา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ชุมชนที่ดำเนินโครงการ สามารถเป็นแหล่งเรียนรู้ให้กับชุมชนอื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Times New Roman"/>
          <w:sz w:val="32"/>
          <w:sz w:val="32"/>
          <w:szCs w:val="32"/>
        </w:rPr>
        <w:t>ได้รับการยอมรับจากสังคม หน่วยงาน องค์กรภายนอก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 xml:space="preserve">เกณฑ์การให้คะแนน     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๑ 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 ๑ ข้อ และมีร่องรอย หลักฐานชัดเจนสามารถตรวจสอบได้</w:t>
      </w:r>
    </w:p>
    <w:p>
      <w:pPr>
        <w:pStyle w:val="Style18"/>
        <w:tabs>
          <w:tab w:val="clear" w:pos="720"/>
          <w:tab w:val="left" w:pos="851" w:leader="none"/>
        </w:tabs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๒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๓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๓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๔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๔ ข้อ และมีร่องรอย หลักฐานชัดเจนสามารถตรวจสอบได้</w:t>
      </w:r>
    </w:p>
    <w:p>
      <w:pPr>
        <w:pStyle w:val="Style18"/>
        <w:ind w:left="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๕ คะแนน  </w:t>
      </w:r>
      <w:r>
        <w:rPr>
          <w:rFonts w:eastAsia="Times New Roman"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eastAsia="Times New Roman"/>
          <w:sz w:val="32"/>
          <w:sz w:val="32"/>
          <w:szCs w:val="32"/>
        </w:rPr>
        <w:t>มีคุณลักษณะตามเกณฑ์การพิจารณาและดำเนินการครบ ๕ ข้อ และมีร่องรอย หลักฐานชัดเจนสามารถตรวจสอบได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890"/>
        <w:gridCol w:w="1800"/>
        <w:gridCol w:w="189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รุป ผลการประเมินตัวบ่งชี้ที่ 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-1270</wp:posOffset>
                </wp:positionV>
                <wp:extent cx="6362700" cy="38195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8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pt;margin-top:-0.1pt;width:500.95pt;height:30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/>
          <w:sz w:val="32"/>
          <w:sz w:val="32"/>
          <w:szCs w:val="32"/>
        </w:rPr>
        <w:t>ตัวบ่งชี้ที่ 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ascii="Angsana New" w:hAnsi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ข้อ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่</w:t>
      </w:r>
      <w:r>
        <w:rPr>
          <w:rFonts w:ascii="Angsana New" w:hAnsi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ณฑ์การพิจารณามี ๕ คะแนน เท่ากับน้ำหนักตัวบ่งชี้ ๕ คะแนน จึงไม่ต้องถ่วงน้ำหนัก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 ๔ คะแนน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พอใช้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ตัวบ่งชี้นี้ได้ ๔ คะแนน อยู่ในระดับคุณภาพ  ดี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วทาง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มีการวางแผน แต่งตั้งคณะทำงานและผู้รับผิดชอบโดยตรง จัดทำแผนปฏิบัติการ รายงานผลการดำเนินงา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กิจกรรมส่งเสริมสนับสนุน กระตุ้นให้ชุมชนได้ต่อยอดความรู้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งานผลการนิเท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ิดตาม และประเมินผลอย่างต่อเนื่อง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ันทึก รายงาน ผู้เข้าร่วมกิจกรรม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กสาร ร่องรอยหลักฐานการขอมาศึกษาดูงานจากชุมช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งานอื่นๆและหนังสือเชิญเป็นวิทยากร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ล่ รางวัล ประกาศเกียรติคุณ รายงานผลการดำเนินงา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อกแบบกิจกรรม วิธีเก็บรวบรวมข้อมูลที่เหมาะสมกับบริบทของสถานศึกษ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0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บสังเกต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สถานศึกษา ครู กรรมการสถานศึกษา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เร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ปกคร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ผู้เกี่ยวข้อง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สอบเอกสาร หลักฐาน ร่องรอยการปฏิบัติงาน หรือข้อมูลชิงประจักษ์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พัฒนาปรับปรุงตามข้อเสนอแนะจาก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ประเมินคุณภาพภายนอก และหรือ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ภาพตนเอง คุณภาพภายในโดยต้นสังกั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ปฏิบัติการประจำปี โครงการ กิจกรรมพิเศษ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แผนงาน โครงการ 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2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0"/>
                <w:sz w:val="32"/>
                <w:sz w:val="32"/>
                <w:szCs w:val="32"/>
              </w:rPr>
              <w:t>สรุปผลการประเมินโครงการหรือรายงานผลการปฏิบัติ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มูลการสอบถามความพึงพอใจครู ผู้บริหาร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กศึกษา หรือผู้เกี่ยวข้องกับการดำเนินงาน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ำค่าคะแนนระดับคุณภาพที่ได้แต่ละตัวบ่งชี้มาสรุปเป็นระดับคุณภาพภายในภาพรวมของสถานศึกษ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381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0"/>
                <w:sz w:val="30"/>
                <w:szCs w:val="30"/>
              </w:rPr>
              <w:t>แปลคุณภาพ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มาตรฐานที่  ๑   คุณภาพผู้เรีย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๓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เรียนมีสุขภาพกายและสุขภาพจิตที่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ู้เรียนมีคุณธรรม จริยธรรม และค่านิยมที่พึงประสงค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 ผู้เรียนมีความใฝ่รู้ และเรียนรู้อย่างต่อเน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 ผู้เรียนคิดเป็น ทำเป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 ผลสัมฤทธิ์ทางการเรียนของการศึกษานอกระบบระดับการศึกษาขั้นพื้น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สัมฤทธิ์ทางการเรียนของผู้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ับบริการ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ศึกษาต่อเน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pacing w:val="-8"/>
                <w:sz w:val="32"/>
                <w:szCs w:val="32"/>
              </w:rPr>
              <w:t>.</w:t>
            </w:r>
            <w:r>
              <w:rPr>
                <w:rFonts w:eastAsia="Times New Roman"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 xml:space="preserve">๗ 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 xml:space="preserve"> ผู้เรียน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>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๘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ามพึงพอใจต่อการให้บริการการศึกษาตามอัธยาศ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มาตรฐานที่  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ุณภาพการจัดการการศึกษา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๒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 คุณภาพของหลักสู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14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spacing w:val="-14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pacing w:val="-14"/>
                <w:sz w:val="32"/>
                <w:sz w:val="32"/>
                <w:szCs w:val="32"/>
              </w:rPr>
              <w:t>๒ คุณภาพของครูและผู้สอน</w:t>
            </w:r>
            <w:r>
              <w:rPr>
                <w:rFonts w:ascii="Angsana New" w:hAnsi="Angsana New" w:eastAsia="Times New Roman"/>
                <w:spacing w:val="-14"/>
                <w:sz w:val="32"/>
                <w:sz w:val="32"/>
                <w:szCs w:val="32"/>
              </w:rPr>
              <w:t>การศึกษาขั้นพื้นฐาน</w:t>
            </w:r>
            <w:r>
              <w:rPr>
                <w:rFonts w:ascii="Angsana New" w:hAnsi="Angsana New" w:eastAsia="Times New Roman"/>
                <w:color w:val="0000FF"/>
                <w:spacing w:val="-1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14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spacing w:val="-14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/>
                <w:spacing w:val="-14"/>
                <w:sz w:val="32"/>
                <w:sz w:val="32"/>
                <w:szCs w:val="32"/>
              </w:rPr>
              <w:t>๓   คุณภาพการจัดการเรียนการสอนของครู และผู้สอนที่เน้นผู้เรียนและผู้รับบริการเป็น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 คุณภาพผู้สอ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ิทยากรสอนการศึกษาต่อเนื่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000000"/>
                <w:spacing w:val="-10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color w:val="000000"/>
                <w:spacing w:val="-1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color w:val="000000"/>
                <w:spacing w:val="-10"/>
                <w:sz w:val="32"/>
                <w:sz w:val="32"/>
                <w:szCs w:val="32"/>
              </w:rPr>
              <w:t>๕ คุณภาพสื่อที่เอื้อต่อการเรียนรู้ของผู้เรียนและผู้รับ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color w:val="000000"/>
                <w:sz w:val="32"/>
                <w:sz w:val="32"/>
                <w:szCs w:val="32"/>
              </w:rPr>
              <w:t>ตัวบ่งชี้ที่ 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color w:val="000000"/>
                <w:sz w:val="32"/>
                <w:sz w:val="32"/>
                <w:szCs w:val="32"/>
              </w:rPr>
              <w:t xml:space="preserve">๖  คุณภาพการจัดการศึกษาตามอัธยาศัย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 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๗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ารสร้างสังคมแห่งการเรียนรู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 คุณภาพการบริหารจัดการ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๑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คุณภาพของการบริห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 ระบบฐานข้อมูลเพื่อการบริหารจัด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๓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ผลการบริหารความเสี่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ปฏิบัติหน้าที่ของผู้บริหาร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pacing w:val="-8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ascii="Angsana New" w:hAnsi="Angsana New" w:eastAsia="Times New Roman"/>
                <w:spacing w:val="-8"/>
                <w:sz w:val="32"/>
                <w:sz w:val="32"/>
                <w:szCs w:val="32"/>
              </w:rPr>
              <w:t xml:space="preserve"> ผลการปฏิบัติตามบทบาทของคณะกรรมการ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381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แปลคุณภาพ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 การประกันคุณภาพการ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การประกันคุณภาพภายใน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 การประเมินคุณภาพภายในโดยต้นสังก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๕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อัตลักษณ์ของ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พัฒนาให้บรรลุเป้าหมายตามปรัชญา พันธกิจ และวัตถุประสงค์การจัดตั้ง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๕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พัฒนาตามจุดเน้นและจุดเด่นที่สะท้อนเอกลักษณ์ของสถาน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มาตรฐานที่ ๖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32"/>
                <w:sz w:val="32"/>
                <w:szCs w:val="32"/>
              </w:rPr>
              <w:t>มาตรการส่งเสริ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1843" w:leader="none"/>
              </w:tabs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๖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ส่งเสริมพัฒนาสถานศึกษาเพื่อยกระดับมาตรฐาน รักษามาตรฐานและพัฒนาสู่ความยั่งยืน เพื่อให้สอดคล้องกับนโยบายทางศึกษาของกระทรวงศึกษาธ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ที่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๖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ที่เกิดจากการส่งเสริมการจัดการศึกษานอกระบบและการศึกษาตามอัธยาศัยใน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๗๗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๔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\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มตัวอย่างนี้ เมื่อเทียบเคียงกับเกณฑ์การประเมินคุณภาพภายนอกผลจะสรุปได้ดังนี้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62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การเทียบเคี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จำนวนตัวบ่งชี้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ะดับดีขึ้นไ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ะดับคุณภาพ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ัวบ่งชี้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หลักเกณฑ์การรับรองมาตรฐานคุณภาพภายนอ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๐ ขึ้น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ใน ๑๒</w:t>
            </w:r>
          </w:p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ตัวบ่งชี้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ไม่มีตัวบ่งชี้ใดต้องปรับปรุ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รือต้องปรับปรุงเร่งด่วน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ผลการประเมินคุณภาพภายในสถาน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มี๒๑ ใน ๒๖ ตัวบ่งชี้</w:t>
            </w:r>
          </w:p>
          <w:p>
            <w:pPr>
              <w:pStyle w:val="Normal"/>
              <w:spacing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ไม่มีตัวบ่งชี้ใดต้องปรับปรุง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รือต้องปรับปรุงเร่งด่วน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สรุป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คะแนนไม่ถึง ๘๐คะแนนขึ้นไป ไม่สมควรรับรองมาตรฐานการศึกษา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หมายเหตุ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ตาราง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รายการ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นี้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ไม่ต้องแสดงในการประกันคุณภาพภายใ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ของกศน</w:t>
      </w:r>
      <w:r>
        <w:rPr>
          <w:rFonts w:cs="Angsana New" w:ascii="Angsana New" w:hAnsi="Angsana New"/>
          <w:b/>
          <w:bCs/>
          <w:sz w:val="40"/>
          <w:szCs w:val="40"/>
        </w:rPr>
        <w:t>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อำเภอ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ข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851" w:gutter="0" w:header="279" w:top="335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eastAsia="Times New Roman" w:cs="Times New Roman"/>
      <w:sz w:val="32"/>
      <w:szCs w:val="32"/>
      <w:lang w:val="en-US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2">
    <w:name w:val="หัวเรื่อง 2 อักขระ"/>
    <w:qFormat/>
    <w:rPr>
      <w:rFonts w:ascii="Times New Roman" w:hAnsi="Times New Roman" w:eastAsia="Times New Roman" w:cs="Angsana New"/>
      <w:sz w:val="32"/>
      <w:szCs w:val="32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lang w:val="en-US" w:eastAsia="en-US"/>
    </w:rPr>
  </w:style>
  <w:style w:type="paragraph" w:styleId="1">
    <w:name w:val="รายการย่อหน้า1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22">
    <w:name w:val="การเยื้องเนื้อความ 2"/>
    <w:basedOn w:val="Normal"/>
    <w:qFormat/>
    <w:pPr>
      <w:tabs>
        <w:tab w:val="clear" w:pos="720"/>
        <w:tab w:val="left" w:pos="851" w:leader="none"/>
      </w:tabs>
      <w:spacing w:lineRule="auto" w:line="240" w:before="0" w:after="0"/>
      <w:ind w:firstLine="360"/>
      <w:jc w:val="left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31">
    <w:name w:val="การเยื้องเนื้อความ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firstLine="360"/>
    </w:pPr>
    <w:rPr>
      <w:rFonts w:ascii="AngsanaUPC" w:hAnsi="AngsanaUPC" w:eastAsia="Cordia New" w:cs="AngsanaUPC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6:23:00Z</dcterms:created>
  <dc:creator>NFE</dc:creator>
  <dc:description/>
  <cp:keywords/>
  <dc:language>en-US</dc:language>
  <cp:lastModifiedBy>PaJai</cp:lastModifiedBy>
  <cp:lastPrinted>2012-04-23T10:42:00Z</cp:lastPrinted>
  <dcterms:modified xsi:type="dcterms:W3CDTF">2012-04-23T03:42:00Z</dcterms:modified>
  <cp:revision>141</cp:revision>
  <dc:subject/>
  <dc:title/>
</cp:coreProperties>
</file>